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проведения окружных туров конкурсов в рамках проекта «Инжен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 2018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ы с участием образовательных учрежде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экспертной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мельников Е. А. – председатель экспертной комиссии, зав. кафедрой «Специальное машиностроение» НТИ (ф) УрФУ, доктор технических наук, профессо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йцева И. В. – член экспертной комиссии, методист МБОУ ДПО «Учебно-методический центр развития образования», г. Новоуральс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ячкова С. А. – член экспертной комиссии, директор МБУ ДО Городская станция юных техников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трова Н. А. – зам. директора по учебно-методической работе МБУ ДО Городская станция юных техников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дырев А. А. – член экспертной комиссии, директор школы бакалавриата НТИ (ф) УрФУ,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ковлева В. И. – член экспертной комиссии, учитель химии МАОУ Политехническая гимназия,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хорова О. В. – член экспертной комиссии, ст. преподаватель Департамента естественно-научного образования НТИ (ф) УрФУ, г. Нижний Таги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й кружок технического творчест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Малявин Сергей Михайлович, Мальков Сергей Сергеевич, руководители кружка «Техническое моделирование с элементами программирования» МБОУ СОШ № 3 г. Невья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Захаров Максим Юрьевич, руководитель кружка «Юные исследователи» МАОУ СОШ № 3 п. Черноисточи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 xml:space="preserve">Зубарев Владимир Андреевич, руководитель творческого объединения «Робототехник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>3» МАОУ ДО «Детско-юношеский центр» г. Верхняя Сал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Кудинова Ольга Владимировна, руководитель кружка «Робототехника» МКУ ДО Станция юных техников п. Свобод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й учитель хим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Полякова Юлия Вячеславовна, учитель химии и биологии МАОУ СОШ № 8 г. Верх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Федорова Вера Васильевна, учитель химии МАОУ СОШ № 40 г. 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</w:t>
      </w:r>
      <w:r>
        <w:rPr>
          <w:rFonts w:cs="Times New Roman" w:ascii="Times New Roman" w:hAnsi="Times New Roman"/>
          <w:sz w:val="28"/>
          <w:szCs w:val="28"/>
        </w:rPr>
        <w:t>– Сыстерова Анастасия Сергеевна, учитель химии МБОУ СОШ № 25 ГО ЗАТО Свободны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й руководитель секции технического творчест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Полякова Наталия Павловна, руководитель кружка «Компьютерная графика и анимация» МАУ ДО «Станция юных техников» г. 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</w:t>
      </w:r>
      <w:r>
        <w:rPr>
          <w:rFonts w:cs="Times New Roman" w:ascii="Times New Roman" w:hAnsi="Times New Roman"/>
          <w:sz w:val="28"/>
          <w:szCs w:val="28"/>
        </w:rPr>
        <w:t>– Дьяконов Виктор Михайлович, руководитель кружка «Азы радиоэлектроники» МАОУ ДО «Детско-юношеский центр» г. Верхняя Сал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Черезов Николай Михайлович, педагог дополнительного образования МКУ ДО Станция юных техников ЗАТО Свобод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й кабинет физи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Картушина Ирина Александровна, учитель физики МАОУ СОШ № 54 г. 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й кабинет хим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</w:t>
      </w:r>
      <w:r>
        <w:rPr>
          <w:rFonts w:cs="Times New Roman" w:ascii="Times New Roman" w:hAnsi="Times New Roman"/>
          <w:sz w:val="28"/>
          <w:szCs w:val="28"/>
        </w:rPr>
        <w:t>– Донцова Лариса Николаевна, учитель химии МАОУ СОШ № 54 г. 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Андриевская Оксана Викторовна, учитель химии МАОУ «Центр образования № 7» г. Нижняя Сал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Лучшие творческие работы школь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Малогабаритная транспортная тех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Мякишев Федор – МАО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имназия № 18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Соколов Максим, Ковин Арсений, Журавлев Данил – МБУ ДО ГДДЮТ, г. Нижний Таги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Пашеев Александр, Столбов Никита, Никульников Роман – МБУ ДО ГДДЮТ, г. 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Ради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место</w:t>
      </w:r>
      <w:r>
        <w:rPr>
          <w:rFonts w:cs="Times New Roman" w:ascii="Times New Roman" w:hAnsi="Times New Roman"/>
          <w:sz w:val="28"/>
          <w:szCs w:val="28"/>
        </w:rPr>
        <w:t xml:space="preserve"> – Нижник Евгений, Смирнов Александр – МБУ ДО ГорСЮТ, г. 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Канашкин Владислав – МАОУ гимназия № 86, г. 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Авиамодели, авиамакеты, космическая тех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Софин Артур – МАОУ Лицей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Бованенко Александр – МБУ ДО ГДД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Бортников Дмитрий – МБОУ СОШ № 38, г. 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Модели и макеты наземной транспортной техни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Шильков Александр – МБОУ СОШ № 64, г. 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Шильков Александр – МБУ ДО ГДДЮТ, г. 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Саканцев Илья – МАОУ Политехническая гимназия, г. 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Пальчук Иван – МАОУ Политехническая гимназия, г. Нижний Таги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Судомодели и судомакет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Шведов Антон – МАОУ гимназия № 18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Дзюба Виталий – МБУ ДО ГДД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Белозеров Святослав – МБУ ДО ГДД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Никитин Павел – МБУ ДО ГорС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Вахрушев Владислав – МАОУ лицей № 39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Архитектурное и техническое макетир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Бушков Антон, Гаинцева Мария, Волкова Дарья – МБУ ДО ГДД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Щербинин Владимир, Селихов Иван – МБУ ДО ГорС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Морозова Елизавета – МАОУ лицей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Шарипова Диана – МАУ ДО Станция юных техников, г. 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Приспособления, модели станков и оборудова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Епифанова Алена, Тимкин Егор, Брызгалов Владимир – МБОУ СОШ № 25 ГО ЗАТО Свобод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Заблоцкий Владислав – МАОУ СОШ № 1, г. Куш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Воробьев Александр – МАОУ Политехническая гимназия, г. 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Родионов Иван – МАОУ гимназия № 86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Тырышкин Михаил – МАОУ лицей № 56, г. Но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Космическая техн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Токарев Вячеслав – МБУ ДО ГорСЮТ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Рогатнев Егор, Обельчак Александр, Доронин Евгений – МАОУ Политехническая гимназия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Подойников Захар – МБОУ СОШ № 38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Игроте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Семухина Мария – МАОУ лицей, г. Нижний Таги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Техническое моделирование с элементами программирова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Смирнов Илья, Бастриков Данил – МБОУ СОШ № 3, г. Невья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Акилов Артем, Шмаков Максим – МБОУ СОШ № 3, г. Невья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Колчин Никита, Елфимов Игорь – МБОУ СОШ № 3, г. Невья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 xml:space="preserve"> – Костоусов Егор, Анфалов Андрей – МБОУ СОШ № 3, г. Невьян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ция «Информационные технолог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о – </w:t>
      </w:r>
      <w:r>
        <w:rPr>
          <w:rFonts w:cs="Times New Roman" w:ascii="Times New Roman" w:hAnsi="Times New Roman"/>
          <w:sz w:val="28"/>
          <w:szCs w:val="28"/>
        </w:rPr>
        <w:t>Глебова Валерия – МБОУ СОШ № 14, г. Верхняя Салда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31e0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35a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1e06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35a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845</Words>
  <Characters>4820</Characters>
  <CharactersWithSpaces>56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2:00Z</dcterms:created>
  <dc:creator>Милютина</dc:creator>
  <dc:description/>
  <dc:language>en-US</dc:language>
  <cp:lastModifiedBy>Милютина</cp:lastModifiedBy>
  <cp:lastPrinted>2018-05-28T14:04:00Z</cp:lastPrinted>
  <dcterms:modified xsi:type="dcterms:W3CDTF">2018-05-28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