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постановлению</w:t>
      </w:r>
    </w:p>
    <w:p>
      <w:pPr>
        <w:pStyle w:val="Normal"/>
        <w:ind w:left="963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тельства Свердловской области от 25 апреля 2013 года № 529-ПП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>ОБ ОКАЗАНИИ БЕСПЛАТНОЙ ЮРИДИЧЕСКОЙ ПОМОЩ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Администрации Горнозаводского управленческого округа Свердл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и Территориальных комиссий Горнозаводского управленческого округа Свердл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  <w:t>по делам несовершеннолетних и защите их пра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en-US"/>
        </w:rPr>
        <w:t>за 12 МЕСЯЦЕВ 2016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.Сведения о количестве граждан, которым оказана бесплатная юридическая помощь и видах оказанной гражданам бесплатной юридической помощ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50"/>
        <w:gridCol w:w="11773"/>
        <w:gridCol w:w="212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строки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одерж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начение показател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бщие 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бщее количество граждан, обратившихся за получением бесплатной юри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граждан, которым оказана бесплатная юридическая помощ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случаев оказания гражданам бесплатной юри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граждан, обратившихся за получением бесплатной юридической помощи, которым отказано в оказании бесплатной юри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случаев отказа в оказании гражданам бесплатной юри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бесплатной юри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граждан, которым даны устные консультации по правовым вопроса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устных консультаций по правовым вопро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граждан, которым даны письменные консультации по правовым вопроса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письменных консультаций по правовым вопро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граждан, которым составлены заявления, жалобы, ходатайства и другие документы правового характе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ставленных заявлений, жалоб, ходатайств и других документов правов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граждан, интересы которых представлялись в государственных и муниципальных органах, организац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случаев представления интересов граждан в государственных и муниципальных органах,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аздел 2. Сведения о количестве граждан, имеющих право на получение бесплатной юридической помощи</w:t>
      </w:r>
    </w:p>
    <w:p>
      <w:pPr>
        <w:pStyle w:val="Footnot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50"/>
        <w:gridCol w:w="11773"/>
        <w:gridCol w:w="212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строки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одерж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начение показател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е количество граждан, обратившихся за получением бесплатной юридической помощи и имеющих право на ее пол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Виды бесплатной юри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е количество граждан, обратившихся за получением юридической помощи в виде правового консультирования (в устной и письменной форме) и имеющих право на ее пол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е количество граждан, обратившихся за получением юридической помощи в виде составления заявлений, жалоб, ходатайств и других документов правового характера и имеющих право на ее пол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е количество граждан, обратившихся за получением юридической помощи в виде представления их интересов в государственных и муниципальных органах, организациях и имеющих право на ее пол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Footnot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3.Сведения о гражданах, которым оказана бесплатная юридическая помощ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4"/>
        <w:gridCol w:w="6058"/>
        <w:gridCol w:w="1843"/>
        <w:gridCol w:w="1844"/>
        <w:gridCol w:w="1700"/>
        <w:gridCol w:w="2021"/>
        <w:gridCol w:w="10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устных консультаций по правовым  вопрос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письменных консультаций по правовым вопро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заявлений, жалоб, ходатайств и других документов правового характе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случаев представления интересов граждан в государственных и муниципальных органах, организация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реднедушевой доход семей которых ниже величины прожиточного минимума, установленного в Свердловской области в соответствии с законодательством Российской Федерации, либо одиноко проживающие граждане, доходы которых ниже величины прожиточного минимума (малоимущие гражда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I и II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1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право на бесплатную юридическую помощь в соответствии с федеральным законом о социальном обслуживании граждан пожилого возраста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право на бесплатную юридическую помощь в соответствии с законом Российской Федерации о психиатрической помощи и гарантиях прав граждан при ее оказ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аждане, пострадавшие в результате чрезвычайной ситуации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4.Сведения о количестве размещенных материалов по правовому информированию и правовому просвещению согласно статье 9 Закона Свердловской области от 05 октября 2012 года № 79-ОЗ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147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40"/>
        <w:gridCol w:w="3260"/>
        <w:gridCol w:w="1477"/>
        <w:gridCol w:w="94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равового информирования и правового просвещ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азмещенных материалов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азмещенных материалах (количество и виды размещенной  информации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и в газетах «Тагильский рабочий», «Машиностроитель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формационно-телекоммуникационной сети «Интернет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информации на сайтах администрации Горнозаводского управленческого округа, ГКОУ СО «Верхнетагильский детский дом-школ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м издания брошюр, памяток и т.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остранение буклетов «Административная ответственность несовершеннолетних», «Уголовная ответственность несовершеннолетних», «Молодежь без пива», «Насилие в семье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м способ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семинаров, совещаний, выездных приёмов граждан, информационные встречи с несовершеннолетними и их родителями.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щение плакатов правовой направленности, распространение среди населения брошюр и памяток с информацией о работе служб помощи несовершеннолетним и родителям в трудной жизненной ситуации.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информирование на стендах комиссий, на стенде профсоюзного комитета «НПК Уралвагонзавод»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Раздел 5.Сведения о количестве должностных лиц, осуществлявших в отчетный период оказание бесплатной юридической помощи</w:t>
      </w:r>
    </w:p>
    <w:p>
      <w:pPr>
        <w:pStyle w:val="Normal"/>
        <w:jc w:val="both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37"/>
        <w:gridCol w:w="8596"/>
        <w:gridCol w:w="5322"/>
      </w:tblGrid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bookmarkStart w:id="0" w:name="_GoBack"/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b/>
                <w:bCs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Вид бесплатной юридической помощ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личество должностных лиц, осуществлявших оказание бесплатной юридической помощи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авовое консультирован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</w:t>
            </w:r>
          </w:p>
        </w:tc>
      </w:tr>
      <w:tr>
        <w:trPr>
          <w:trHeight w:val="2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ение заявлений, жалоб, ходатайств и других документов правового характер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ставление интересов граждан в государственных и муниципальных органах, организациях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сего должностных лиц, осуществлявших оказание бесплатной юридической помощ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bookmarkStart w:id="1" w:name="_GoBack"/>
            <w:r>
              <w:rPr>
                <w:b/>
                <w:sz w:val="22"/>
                <w:szCs w:val="20"/>
              </w:rPr>
              <w:t>17</w:t>
            </w:r>
            <w:bookmarkEnd w:id="1"/>
          </w:p>
        </w:tc>
      </w:tr>
    </w:tbl>
    <w:p>
      <w:pPr>
        <w:pStyle w:val="Normal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  <w:t>Дата составления отчета:  11.01.2017</w:t>
      </w:r>
    </w:p>
    <w:p>
      <w:pPr>
        <w:pStyle w:val="Normal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</w:r>
    </w:p>
    <w:p>
      <w:pPr>
        <w:pStyle w:val="Normal"/>
        <w:widowControl w:val="false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  <w:t>Должностное лицо, ответственное за составление отчета _________________ Н.В. Калинина</w:t>
      </w:r>
    </w:p>
    <w:p>
      <w:pPr>
        <w:pStyle w:val="Normal"/>
        <w:widowControl w:val="false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2"/>
          <w:lang w:eastAsia="en-US"/>
        </w:rPr>
        <w:t>(расшифровка подписи)</w:t>
      </w:r>
    </w:p>
    <w:p>
      <w:pPr>
        <w:pStyle w:val="Normal"/>
        <w:widowControl w:val="false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  <w:t xml:space="preserve">                                                                                               </w:t>
      </w:r>
      <w:r>
        <w:rPr>
          <w:sz w:val="20"/>
          <w:szCs w:val="22"/>
          <w:lang w:eastAsia="en-US"/>
        </w:rPr>
        <w:t>_________________   Е.А. Сахарова</w:t>
      </w:r>
    </w:p>
    <w:p>
      <w:pPr>
        <w:pStyle w:val="Normal"/>
        <w:widowControl w:val="false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2"/>
          <w:lang w:eastAsia="en-US"/>
        </w:rPr>
        <w:t>(расшифровка подписи)</w:t>
      </w:r>
    </w:p>
    <w:p>
      <w:pPr>
        <w:pStyle w:val="Normal"/>
        <w:widowControl w:val="false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</w:r>
    </w:p>
    <w:p>
      <w:pPr>
        <w:pStyle w:val="Normal"/>
        <w:widowControl w:val="false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  <w:t>Руководитель_________________          Е.Т. Каюмов</w:t>
      </w:r>
    </w:p>
    <w:p>
      <w:pPr>
        <w:pStyle w:val="Normal"/>
        <w:widowControl w:val="false"/>
        <w:jc w:val="both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  <w:t>(подпись)                                         (расшифровка подписи)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52f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8f3c9f"/>
    <w:rPr>
      <w:rFonts w:ascii="Times New Roman" w:hAnsi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8f3c9f"/>
    <w:rPr>
      <w:rFonts w:ascii="Times New Roman" w:hAnsi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816cf4"/>
    <w:rPr>
      <w:rFonts w:ascii="Tahoma" w:hAnsi="Tahoma" w:cs="Tahoma"/>
      <w:sz w:val="16"/>
      <w:szCs w:val="16"/>
      <w:lang w:eastAsia="ru-RU"/>
    </w:rPr>
  </w:style>
  <w:style w:type="character" w:styleId="Style17" w:customStyle="1">
    <w:name w:val="Текст концевой сноски Знак"/>
    <w:basedOn w:val="DefaultParagraphFont"/>
    <w:link w:val="Endnote"/>
    <w:uiPriority w:val="99"/>
    <w:semiHidden/>
    <w:qFormat/>
    <w:locked/>
    <w:rsid w:val="00ac35b7"/>
    <w:rPr>
      <w:rFonts w:ascii="Times New Roman" w:hAnsi="Times New Roman" w:cs="Times New Roman"/>
      <w:sz w:val="20"/>
      <w:szCs w:val="20"/>
      <w:lang w:eastAsia="ru-RU"/>
    </w:rPr>
  </w:style>
  <w:style w:type="character" w:styleId="EndnoteCharacters">
    <w:name w:val="Endnote Characters"/>
    <w:basedOn w:val="DefaultParagraphFont"/>
    <w:uiPriority w:val="99"/>
    <w:semiHidden/>
    <w:qFormat/>
    <w:rsid w:val="00ac35b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uiPriority w:val="99"/>
    <w:qFormat/>
    <w:locked/>
    <w:rsid w:val="00af5f35"/>
    <w:rPr>
      <w:rFonts w:ascii="Times New Roman" w:hAnsi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qFormat/>
    <w:rsid w:val="00af5f3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ba52f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uiPriority w:val="99"/>
    <w:qFormat/>
    <w:rsid w:val="00ba52f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ba52f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043b28"/>
    <w:pPr>
      <w:ind w:left="720" w:hanging="0"/>
    </w:pPr>
    <w:rPr/>
  </w:style>
  <w:style w:type="paragraph" w:styleId="ConsPlusNonformat" w:customStyle="1">
    <w:name w:val="ConsPlusNonformat"/>
    <w:uiPriority w:val="99"/>
    <w:qFormat/>
    <w:rsid w:val="00ad518f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ad518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8f3c9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8f3c9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816cf4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Style17"/>
    <w:uiPriority w:val="99"/>
    <w:semiHidden/>
    <w:rsid w:val="00ac35b7"/>
    <w:pPr/>
    <w:rPr>
      <w:sz w:val="20"/>
      <w:szCs w:val="20"/>
    </w:rPr>
  </w:style>
  <w:style w:type="paragraph" w:styleId="Footnote">
    <w:name w:val="Footnote Text"/>
    <w:basedOn w:val="Normal"/>
    <w:link w:val="Style18"/>
    <w:uiPriority w:val="99"/>
    <w:semiHidden/>
    <w:rsid w:val="00af5f35"/>
    <w:pPr/>
    <w:rPr>
      <w:sz w:val="20"/>
      <w:szCs w:val="20"/>
    </w:rPr>
  </w:style>
  <w:style w:type="paragraph" w:styleId="ConsNormal" w:customStyle="1">
    <w:name w:val="ConsNormal"/>
    <w:uiPriority w:val="99"/>
    <w:qFormat/>
    <w:rsid w:val="004e7cd2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02719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3BB2C46-9807-4F0B-ABA4-FC6D5D103D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05</Words>
  <Characters>7365</Characters>
  <CharactersWithSpaces>8354</CharactersWithSpaces>
  <Paragraphs>16</Paragraphs>
  <Company>T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25:00Z</dcterms:created>
  <dc:creator>Надежда Галкина</dc:creator>
  <dc:description/>
  <dc:language>en-US</dc:language>
  <cp:lastModifiedBy>Калинина</cp:lastModifiedBy>
  <cp:lastPrinted>2017-01-12T03:37:00Z</cp:lastPrinted>
  <dcterms:modified xsi:type="dcterms:W3CDTF">2017-08-15T11:25:00Z</dcterms:modified>
  <cp:revision>2</cp:revision>
  <dc:subject/>
  <dc:title>К постано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