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ординационного 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ализации проекта «Инженер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управляющего Горнозаводским управленческим округ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О. В. Третья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 окружного тура конкурса «Лучшие творческие работы школь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реализации проекта «Инжен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 (май-июнь 2017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3147"/>
        <w:gridCol w:w="3261"/>
        <w:gridCol w:w="2551"/>
        <w:gridCol w:w="25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конкурс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 / название экспон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ое место в городском туре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Малогабаритная транспортная техника»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нин Се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Иль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оцикл-снегоубор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Егор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Данил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вских Дмитр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оцик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Высокогорский многопрофильный технику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Дани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Ту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Максим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ин Владими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Тиму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Ради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 Александ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иск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ор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Кири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ф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Евгений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шев Анто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определения начальной скорости пули пневматического писто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5/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Авиамодели, авиамакет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Михаи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радиоуправляемая пилотажная модель само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анов Максим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ль Леони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амолета АН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иков Макси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радиоуправляемая пилотажная модель самолета АН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галов Евген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управляемая модель «ДНС-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PMU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н Арте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управляемая модель электро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ор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Станисла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 ЯК-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Модели и макеты наземной транспортной техни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атол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тех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Судомодели и судомакет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фуров Эдуар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еносец береговой обороны «Генерал-адмирал Апраксин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н Андре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класса ЕК-1250 «Речной монито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ор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ов Дмитр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йсер «Аврор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Архитектурное и техническое макетирован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алерия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а Ксения</w:t>
            </w:r>
          </w:p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хов Иван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хтахунова Дил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ческий комплекс и Звездная да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ор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Ири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У ДО СЮ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 ДО 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ьников Даниил Казанцев Владими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ская дача и Музей подносного промы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Приспособление, модели станков и оборудова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анов Иль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говально-пильный стан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ов Свято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 Серге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билизации кинокамеры. Операторский кр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Д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хман Викт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 монта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Космическая техни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 Вяче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ев Ефи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ракеты чемпионатных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ор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нский Дани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M-54 Phoeni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ев Вади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а «Кентав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ЮТ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Робототехника и машиностроен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цев Макс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Тим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лин 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лов Иго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Ег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ехнического зрения для универсального мобильного робототизированного шас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анов Нико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 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 Арте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-тренажер «Регулиров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О С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Ег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ешко Владисла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автоматизации процесса увлажнения воздух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Научно-исследовательская работ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Александ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е и звуковое оповещение о перегреве П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ьян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 Влади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ванный Ол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катери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 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вобод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Елиза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ва Анаста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химические методы исследования родниковой 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Таг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1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 «Информационные технологии»</w:t>
            </w:r>
            <w:bookmarkEnd w:id="0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шева Татья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аскраски-антистресс с помощью графического реда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икова Елизаве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учающего видеоролика с использованием конструктора Л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spacing w:lineRule="auto" w:line="28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группа по оценке конкурсных материалов: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ников Е. А., зав. кафедрой «Специальное машиностроение» НТИ (ф) УрФУ, доктор технических наук, профессор, член Координационного совета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ячкова С. А., директор МБУ ДО ГорСЮТ г. Нижний Тагил, член Координационного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а Н. А., зам директора по учебно-методической работе МБУ ДО ГорСЮТ г. Нижний Тагил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38:00Z</dcterms:created>
  <dc:creator>Милютина</dc:creator>
  <dc:description/>
  <cp:keywords/>
  <dc:language>en-US</dc:language>
  <cp:lastModifiedBy>Милютина</cp:lastModifiedBy>
  <dcterms:modified xsi:type="dcterms:W3CDTF">2017-06-23T12:26:00Z</dcterms:modified>
  <cp:revision>3</cp:revision>
  <dc:subject/>
  <dc:title/>
</cp:coreProperties>
</file>