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территориальными комисс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нозаводского управленческого округа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х, посвященных Международному дню защиты детей (01 июня 2018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1"/>
        <w:gridCol w:w="5293"/>
        <w:gridCol w:w="2409"/>
        <w:gridCol w:w="4111"/>
        <w:gridCol w:w="2836"/>
      </w:tblGrid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Наименование мероприятия.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Место (наименование и адрес), </w:t>
              <w:br/>
              <w:t>дата прове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иды оказываем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правовой помощи </w:t>
              <w:br/>
              <w:t xml:space="preserve">в соответствии </w:t>
              <w:br/>
              <w:t xml:space="preserve">с законодательством </w:t>
              <w:br/>
              <w:t>о бесплатной юридической помощ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Участники мероприят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(кто проводит мероприятие и для кого проводится мероприятие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змещение информации      о планируемом мероприят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Дзержин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Литературная гостиная «Юных лет прекрасная пора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4.06.2018 – г. Нижний Тагил, пр. Вагоностроителей, 64 МБУК «ЦГБ» филиал № 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УК «ЦГБ» филиал № 2 для несовершеннолетних проживающих в ГАУ «ЦСПС и Д г. Нижний Тагил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чное информирование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казание экономической помощи семья, находящимся в трудной жизненной ситуации и социально опасном положении в виде вещей и средств гигиены для детей до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ие беседы и 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У «ЦСПС и Д г. Нижний Тагил», ГКУ «СРЦН № 5 Дзержинского района г. Нижний Тагил» для семей, находящихся в трудной жизненной ситуации и социально опасном положении проживающих в Дзержинском районе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суговое мероприятие для детей сирот и детей, оставшихся без попечения родителей, проживающих в замещающих семьях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.05.2018 – г. Нижний Тагил, ул. Зари, 52 ДЮЦ «Заря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сопровождения замещающих семей ГАУ «ЦСПС и Д г. Нижний Тагил» для детей, оставшихся без попечения родителей, проживающих в замещающих семьях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чное информир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правления социальной политики по городу Нижний Тагил и Пригородному району, ГАУ «ЦСПС и Д г. Нижний Тагил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Дружбой надо дорожить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4.05.2018 – г. Нижний Тагил, ул. Зари, 52 ДЮЦ «Заря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тивное отделение ГАУ «ЦСПС и Д г. Нижний Тагил» для жителей Дзержинского района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чное информир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правления социальной политики по городу Нижний Тагил и пригородному району, ГАУ «ЦСПС и Д г. Нижний Тагил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авила безопасного поведения на улице и дома в летнее врем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8.05.2018 – г. Нижний Тагил, ул. Парковая, 13, МБОУ СОШ № 5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тивное отделение ГАУ «ЦСПС и Д г. Нижний Тагил» для учащихся 5-11 клас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учреждени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чное заседание клуба «Диалог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.05.2018 – г. Нижний Тагил, ул. Пихтовая, 18, ГКУ «СРЦН № 5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сопровождения замещающих семей ГКУ «СРЦН № 5 Дзержинского района г. Нижний Тагил» для замещающих сем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чное информир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правления социальной политики по городу Нижний Тагил и пригородному району, ГАУ «ЦСПС и Д г. Нижний Тагил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крытие Клуба для семей, воспитывающих детей с ограниченными возможностями здоровь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.05.2018 – г. Нижний Тагил, пр. Ленинградский, 5, ОМСПД и П ГБУЗ СО «ДГБ города Нижний Тагил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МСПД и П ГБУЗ СО «ДГБ города Нижний Тагил» для семей, воспитывающих детей с ограниченными возможностями здоровь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чное информирование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еселые старты «Быстрее, выше, сильнее» с элементами баскетбол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– г. Нижний Тагил, ул. Сибирская, 19, МБУ ДЮСШ № 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У ДЮСШ № 4 для несовершеннолетних жителей Дзержинского района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учреждени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курс рисунков на асфальте «Счастливое детство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– г. Нижний Тагил, пр. Вагоностроителей, 1, ДК им. И.В. Окуне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я Дзержинского района г. Н. Тагил, ДК им. И.В. Окунева для несовершеннолетних жителей Дзержинского района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Администрации города Нижний Таги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чная семейная программа «Давайте устроим большой хоровод!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курс рисунков на асфальте «Мой мир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отовыставк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– г. Нижний Тагил, ул. Краснофлотская, 28, МБУК ДЦ «Урал» Площадь ДК п. Сухоложск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я Дзержинского района г. Н. Тагил, ДК п. Сухоложский для несовершеннолетних жителей  п. Сухоложский Дзержинского района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МБУК ДЦ «Урал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чные игровые программы, посвященные Дню защиты детей, с участием семей Дзержи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, 12.06.2018 – г. Нижний Тагил, Культурно-массовая зона на пл. Славы по пр. Дзержинског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ОО КРЦ «Россия» для жителей Дзержинского района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Администрации города Нижний Таги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чная игровая программа, посвященная Дню защиты детей, с участием детей, находящихся в трудной жизненной ситу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– г. Нижний Тагил, ул. Свердлова, 37, площадка у магазина «Старая Вагонка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НО «Возрождение» для жителей Дзержинского района г. Н. Таги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Администрации города Нижний Таги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Благотворительная акц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– г. Нижний Тагил, ул. Пихтовая, 44А, ГБУЗ СО «ПТД № 3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Дзержинского района г. Н. Таги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У «ЦСПС и Д города Нижний Тагил» для детей, проходящих курс лечения в ГБУЗ СО «ПТД № 3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седание оргкомитета при Главе администрации Дзержинского района по подведению итогов конкурса среди учащихся образовательных учреждений на лучшие творческие работы, посвященные 85-летию Дзержинского района города Нижний Таги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я Дзержинского района г. Н. Тагил для учащихся образовательных учреждений район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в образовательных учреждениях Дзержинского района г. Н. Тагил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Территориальная комиссия Верхнесалдинского района по делам несовершеннолетних и защите их прав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: «Я и закон» (СРЦН Верхнесалдинского района ул. Строителей 21) – 21.05.2018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нят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 н/л, социальный педагог отделения социальной реабилитации (временный приют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: «Административная ответственность за правонарушения» (СРЦН Верхнесалдинского района ул. Строителей 21) - 31.05.2018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нят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 н/л, юристконсульт консультативного отделени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: «Права и обязанности членов семьи» на дому – 01.06.2018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пекуны и приемные родители 16 человек – Специалисты отделения сопровождения замещающих сем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: «Право на образование» - консультативный пункт-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ети-подростки 5 человек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сихолог отделения сопровождения замещающих сем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: «Знакомство с Семейным кодексом РФ» на дому-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спространение листово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пекуны и приемные родители – 16 человек - Специалисты отделения сопровождения замещающих сем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во время патронажей на дому – май 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12 человек - отделение профилактики безнадзорности несовершеннолетних –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Тема: «Телефон доверия» школы № 17 № 3 - 22 мая 2018 год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25 человек отделение профилактики безнадзорности несовершеннолетних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: «Права и обязанности» - д. Нелоба – 01.06.2018 г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гра-виктори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ети подростки 15 человек отделение профилактики безнадзорности н/летних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крытие смены «Хорошего лета!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щиеся 1-6 класс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щиеся 5,8 классов (100 ч-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влекательно-игровая программа в ЦДТ  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щиеся 1-6 класс (75 ч-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курс рисунков «Я – ученик школы №1 им. А.С.Пушкина», 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щиеся 1-6 класс (75 ч-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а по правовому консультированию «Права и обязанности учащегося школы»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щиеся 1-6 класс (75 ч-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ссылка классным руководителям методических рекомендаций по проведению Дня защиты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крытый урок для студентов 1 курса (читальный зал ВСАМТ), 21 мая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по вопросам безопасности в период летних каникул, а так же правовое консультирование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меститель директора по безопас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иальный педаго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едатель ТКД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ПДН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спектор ОНД и ПР 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делам ГО и ЧС МКУ «Управление гражданской защиты ВСГО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андир взвода Верхнесалдинского ОВО филиала ФГКУ «УВОВНГ России по Свердловской области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Vsamt.ws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дительское собра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 мая 2018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по вопросам безопасности в период летних каникул, а так же 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лассный руководитель, заместитель директора по УВР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влекательное мероприятие «Лето красное встречаем», музыкальный за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МБДОУ №1, 624760, Свердловская обл., г. Верхняя Салда, ул. Рабочей Молодежи, 3А)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ие работники (музыкальные руководители, инструктор по физической культуре, для детей с 2-х до 7 лет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образовательного учреждения (срок размещения до 06.06.2018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Выставка рисунков «Мое счастливое детство» музыкальный за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МБДОУ №1, 624760, Свердловская обл., г. Верхняя Салда, ул. Рабочей Молодежи, 3А), Старшая группа №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ие работники (воспитатели старшей группы, для детей с5-х до 6 лет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образовательного учреждения (срок размещения до 06.06.2018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тические беседы, посвящённые Международному дню защиты дет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МБДОУ №1, 624760, Свердловская обл., г. Верхняя Салда, ул. Рабочей Молодежи, 3А), Группы  компенсирующей направленност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ладшая группа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ие работники (воспитатели всех возрастных групп, для детей с2-х до 3-х, с 5 до 7 лет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нижная выставка «Детство – это ты и я» (МБДОУ №1, 624760, Свердловская обл., г. Верхняя Салда, ул. Рабочей Молодежи, 3А) Подготовительная группа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ие работники (воспитатели, для детей с 2-х до 6 лет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гры драматизации посвящённые Международному дню защиты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МБДОУ №1, 624760, Свердловская обл., г. Верхняя Салда, ул. Рабочей Молодежи, 3А), Все возрастные группы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ие работники (воспитатели, для детей с 2-х до 7 лет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овая информация для родителей на тему «Права детей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МБДОУ №1, 624760, Свердловская обл., г. Верхняя Салда, ул. Рабочей Молодежи, 3А),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се возрастные группы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ие работники (воспитатели, родители, законные представители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к «Территория детства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икторина «Мои права и обязанности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Музыкальный руководитель, воспитатели для воспитанников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информационные уголки, онлайн групповые сообщества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курс рисунков «Страна детства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 для детей и род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е уголки, онлайн групповые сообществ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дительское собрание (консультация)  «Почему ребенок уходит из дома (детского сада)?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 мая - старшая групп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30 мая - средняя речевая группа – консультация в буклетах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бор ситуаций, консультация, алгоритм действ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 старшей группы, средней речевой группы для родителей воспитанник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В родительском уголке, соцсети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влечение «Праздник непослушани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 июня – спортивный зал МБДОУ №20 «Кораблик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гровые ситуации с Карлсоном и Фрекен Бо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зыкальный руководитель и педагоги для дет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ль семьи в обеспечении потребности ребенка жить в семь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ждый ребенок имеет право жить в семь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оспитатели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крытое родительское собрание 30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обрание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ведующ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детского са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мещение стендовой информ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арший воспитатель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ДОУ «Детский сад №13 «Малышок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ердловская обл., г. Верхняя Салда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 Энгельса, 3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к, посвящённый Дню защиты детей включал в программу вопросы о правах ребёнка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ники -воспитанники детского сада. Провели педагоги детского сада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центральном входе в детский сад и в родительских уголках груп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АДОУ «Детский сад №43 «Буратино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ердловская обл., г. Верхняя Салда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 Спортивная 15/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к Детства включал в программу вопросы о правах ребёнка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ники -воспитанники детского сада и родители. Провели педагоги детского сада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центральном входе в детский сад и в родительских уголках групп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ДОУ №22 «Родничок», познавательный досуг для детей «Разноцветное лето» 01.06.2018г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освещение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зыкальный руководитель, воспитатели для детей средней и старше-подготовительной группы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Кировград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а с воспитанниками ГКОУ «Верхнетагильский детский дом-школ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. Верхний Тагил, ул. Островского, 60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.05.2018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отдела семейной политики, опеки, попечительства, профилактики социального сиротства  ТОИОГВ СО Управление социальной политики по городу Кировграду для воспитанников ГКОУ «Верхнетагильский детский дом-школ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айт учреждения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ейд  по семьям, состоящим на учёте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ородской округ Верхний Таги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.05.2018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ТКДНиЗП, отдела семейной политики, опеки, попечительства, профилактики социального сиротства  ТОИОГВ СО Управление социальной политики по городу Кировграду, ГАУ «Комплепексного центра социального обслуживания населения «Изумруд» города Кировграда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 ТКДНиЗП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айты учреждений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ейд  по семьям, состоящим на учёте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ировградский городской окру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.05.2018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пециалисты ТКДНиЗП, отдела семейной политики, опеки, попечительства, профилактики социального сиротства  ТОИОГВ СО Управление социальной политики по городу Кировграду, ГБУЗ «Кировградская центральная городская больница»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 ТКДНиЗП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айты учреждений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спространение информационных буклетов «Профилактика ВИЧ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БУЗ «Кировградская центральная городская больница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праздника «Подари улыбку миру!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«Комплепексного центра социального обслуживания населения «Изумруд» города Кировграда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специалистами отделения психолого-правовой помощи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«Комплепексного центра социального обслуживания населения «Изумруд» города Кировграда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спространение брошюр «Права детей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«Комплепексного центра социального обслуживания населения «Изумруд» города Кировграда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Экскурсия в ГКУ «Кировградский центр занятости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. Кировград, ул. Гагарина, д.5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25.05.2018г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 ГКУ «Кировградский центр занятости» для воспитанников ГКОУ «Верхнетагильский детский дом-школа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азмещение наглядной информации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( буклеты, информационные листы»)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КОУ СО «Верхнетагильский детский дом-школа» г. Верхний Тагил, ул. Островского, 60, ФКУ «Кировградская воспитательная колония» г. Кировград, ул. Мира,3 , МАОУ СОШ №1г. Кировград, ул. Дзержинского, 6, МАОУ СОШ №2 г. Кировград, ул. Свердлова, 50, МАОУ СОШ №3 г. Кировград, Набережная, 7, МАОУ СОШ №4г. Верхний Тагил, ул. Чапаева 60, МАОУ СОШ №8, г. Верхний Тагил, ул. Свободы, 31,МАОУ СОШ №9 п. Нейво-Рудянка, ул. Ржанникова, 18, МАОУ СОШ №15п. Карпушиха, ул. Пушкина, 42, МАОУ СОШ №17 п. Лёвиха, ул. Горького, 1, С 28.05.2018 по 01.06.2018 г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исьмен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отрудник ГКУ «Кировградский центр занятости» для воспитанников ГКОУ «Верхнетагильский детский дом-школа», ФКУ «Кировградская воспитательная колония», учащихся образовательных организаций Кировградского городского округа и городского округа Верхний Тагил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Ярмарка вакансий для несовершеннолетних граждан в возрасте от 14 до 18 лет с целью трудоустройства в свободное от учёбы врем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Кировград, ул. Гагарина, 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29.05.2018г., 30.05.2018 г.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отрудники ГКУ «Кировградский центр занятости» для учащихся школ и родителей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ручение  подарков,  собранных Молодёжной организацией «Производства полиметаллов» ОАО «Уралэлектромедь» детям в семьях, состоящих на учёте в ТКДНиЗП,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ТКДНиЗП, Молодёжная организация «Производства полиметаллов» ОАО «Уралэлектромедь» для детей, из семей, состоящих на учёте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иЗП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Нижняя Салд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ень правового консультирован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и, распространение брошюр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г. Н.Салда, Управление социальной политики, прокуратура г. Н.Салда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БУ СОН СО «Социально-реабилитационный центр для несовершеннолетних», ПДН ОеП №8 МО МВД России «Верхнесалдинский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аселени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руглый стол «Правовая поддержка ребенк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6.201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БУ СОН СО СРЦН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ород Нижняя Салда, ул. Советская,5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ы, лекции, обсужд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, юрисконсульт ГБУ СОН СО СРЦ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воспитанников ГБУ СОН СО СРЦН для учащихся МАОУ ЦО №7, воспитанников ГБУ СОН СО СРЦ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екции для детей подростков, вступивших в конфликт с закон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4.06.2018 года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ород Нижняя Салда, ул. Ломоносова,25 (зал заседаний ТКДН и ЗП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екц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Нижняя Салда по делам несовершеннолетних и защите их прав, судебный участок №4 судебного района, в котором создан Верхнесалдинский районный суд, ГКУ СО СО «Социально-реабилитационный центр для несовершеннолетних города Нижняя Салда №2» (для несовершеннолетних, состоящих на профилактическом учете в ТКДН и ЗП и ПДН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илиал УИИ №4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жведомственный профилактический рейд в семьи, находящиеся социально – опасном положении, трудной жизненной ситуации (состоящие на учете в ТКДН и ЗП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4.06.2018 год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, распространение брошюр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Территориальная комиссия города Нижняя Салда по делам несовершеннолетних и защите их прав, ПДН ОеП №8 МО МВД России «Верхнесалдинский», Управление социальной политики, СРЦН и СРЦН №2, Управление по ГО и ЧС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Ленин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ем граждан  Нижний Тагил, ул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.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орошникова, 56, зал заседаний 3 этаж, 30.05.2018 г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Члены комиссии, старший помощник прокурора Ленинского района г. Н. Тагил.Обратились 2 челове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ТКДН и ЗП Ленинского района </w:t>
              <w:br/>
              <w:t>г. Н. Тагил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Невьянского район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Быньг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Праздник «33 секрета солнечного лет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Выставка рисунков «Село Быньги глазами детей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едставители ДК для детей и подростков, посещающих лагеря дневного пребывания, для всех остальных жителей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п. Ребристый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Развл.пр-ма «Городок аттракцион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Конкурс рисунков на асфальте «Дети любят рисоват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Развл.пр-ма «Проказники и шалуниш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.Концертная пр-ма «Сказка для малыше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.Семейная развл.пр-ма «Веселая семейка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д.Н-Таволги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Игровая пр-ма «Чтобы солнышко светил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д.В-Таволги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Игровая пр-ма «Праздник мороженого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Федьков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Театралитзованное представление «Улица детств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Конкурс плакатов «Мир на планете – счастливы дети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Шайдуриха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Выставка рисунков «Мир глазами дете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Выставка рисунков «В гостях у сказок Пушкин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Беседа «Мечтают взрослые и дети о безопасности движения на всей планете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.Концерт родителей для детей «Дайте детству состоятьс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.Семейные посиделки «Отдыхаем вместе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Куна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Поход «Вместе весело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Аятское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Театрализованное представление «Потешный короб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Выставка ДПИ «Веселые ладошк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Праздничная дискотека для дете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Киприно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Выставка рисунков «Детство – это я и ты!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 Шурала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Игровая пр-ма «День защиты дете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Выставка «Счастливое детств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3.Кинопоказ «В гостях у сказки»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п. Цементный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Развлекательные аттракцион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Конкурс рисунков на асфальте «Картина планет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Концерт «Страна детств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.Экологическая акция «Крышечка добр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.Дискотека «Диско-тайм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едставители ДК для детей и подростков, посещающих лагеря дневного пребывания, для всех остальных жителей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К п. Забельный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Конк. -игровая пр-ма «Островок детств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Выставка ДПИ «Детство наше золотое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2.Мастер-класс «Пусть всегда будет солнце»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с.Конево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Игровая пр-ма «Солнечное детство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К п.Ая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» Веселые старты» в День защиты дете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 п.Калиново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Массовый праздник «Здравствуй, лето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Игровая пр-ма «Творческая вертуш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Выставка рисунков «Радуга творчеств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.Детский концерт «Здравствуй, мир!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тавители ДК для детей и подростков, посещающих лагеря дневного пребывания, для всех остальных ж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КМ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Игровая пр-ма «МультУгадай-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Развлекательные аттракцион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Ярмарка народных иг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.Демонстрация м\ф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.Конкурс рисунков на асфальте «Мы встречаем лето!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.Выставка ДПИ с участием мастеров НГО и благотворительного фонда «Спасая жизн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.Концертно-развл.пр-ма с участием творческих коллективов ДКМ, Центра творчества, студии «Атмосфера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едставители ДК для детей и подростков, посещающих лагеря дневного пребывания, для всех остальных жителей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иши города, села, стенды, сайт Д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БУЗ СО «Невьянская ЦРБ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етская поликлини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тивная помощь (беседы, выдача буклетов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ковые педиатры, узкие специалисты, фельдшер КВЗР, специалист по соц. работе. (25чел.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мещение ГБУЗ СО «Невьянская ЦРБ» (детская поликлиника) г. Невьянск ул. Чапаева, 21/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БУЗ СО «Невьянская ЦРБ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етская поликлини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дицинская помощь (патронаж к детям –инвалидам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ковые педиатры, медсестры (3ребенка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мещение ГБУЗ СО «Невьянская ЦРБ» (детская поликлиника) г. Невьянск ул. Чапаева, 21/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БУЗ СО «Невьянская ЦРБ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етская поликлиник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едагогическая (выставка рисунков «здравствуй лето»)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ельдшер КВЗР, специалист по соц. работе. (15 детей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мещение ГБУЗ СО «Невьянская ЦРБ» (детская поликлиника) г. Невьянск ул. Чапаева, 21/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лефон горячей линии, ГКУ «Невьянский ЦЗ», г. Невьянск, ул. Ленина, д.34 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и по «Закону о занятости»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содействие в трудоустройстве несовершеннолетних граждан в период летних канику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профориентац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профобучение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 - для несовершеннолетних граждан 14-18 лет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Ярмарка вакансий, ГКУ «Невьянский ЦЗ», 30.05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казание государственной услуги по организации временных работ для несовершеннолетних граждан 14 -18 лет и их родителей, получение информации о востребованных профессиях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 - для несовершеннолетних граждан 14-18 лет и их род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несовершеннолетних граждан, ГКУ «Невьянский ЦЗ», с 01.06.2018- 04.06.2018 г. с 09.00 -16.00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несовершеннолетних граждан, в том числе детей, находящихся в социально опасном положении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 - для несовершеннолетних граждан 14-18 лет и их род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ень открытых дверей, ГКУ «Невьянский ЦЗ», 30.05.2018г. – 31.05.2018 г. с 09.00 – 16.00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фориентация, анкетирование несовершеннолетних граждан 14-18 лет, консультирование по проблемам защиты прав дете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 - для МБОУ СОШ № 5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я доведена до образовательных учреждени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й урок «Уголовная ответственность лиц, распространяющих заведомо ложные сообщения об акте терроризма, наступающую в соответствии с положениями ч.2 ст.20 и ст. 207 УК РФ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ктическ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. педагог ГБПОУ СО «УрГЗК» Тюрина М.В. для обучающихся 1 и 2 курса колледжа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айт 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рок- лекция «Льготы и социальные выплаты для обучающихся образовательного учреждения (в частности для выпускников из числа детей- сирот и детей, оставшихся без попечения родителей, детей- инвалидов, лиц с ОВЗ)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главный бухгалтер УрГЗК Солдатова О.Е. для выпускников из числа под учётного контингент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айт 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екция на тему: «Соблюдение установленных Областным законом №73 – ОЗ от 16.07.2009г. «Об установлении на территории Свердловской области мер по недопущению нахождения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, и по недопущению нахождения детей в ночное время в общественных местах без сопровождения родителей (лиц, их заменяющих) или лиц, осуществляющих мероприятия с участием детей» требований. Административная ответствен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екционн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Невьянского района, Е.О. Гасанова, для обучающихся 1 кур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о- разъяснительная беседа по вопросам трудового права и охраны труда несовершеннолетних гражда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онн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преподаватель права Яборов В.В. для 1 кур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айт 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тренировки по эвакуации обучающихся и сотрудников колледжа в случае возникновения пожа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ктическ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инженер по ОТ и ТБ Ветлугин А.С. для обучающихся и сотрудников колледжа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стреча обучающихся и сотрудников колледжа с представителем СК по вопросам профилактики, привлечения общественности к борьбе с коррупци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екционная, консультационн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заместитель руководителя СК России по городу Невьянск Путилов Е.В. для обучающихся и сотрудник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айт 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работка упражнений «Помоги себе сам для урегулирования эмоционального состояния подростк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33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онн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педагог- психолог УрГЗК Софронова М.В. для обучающихся колледж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айт 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обучающихся колледжа по проблемам межличностных взаимоотнош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вьянск, ул. Дзержинского, 6а, каб. 44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онн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педагог- психолог УрГЗК Софронова М.В. для обучающихся колледж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айт УрГЗК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телефона «Горячая линия» по вопросам государственной поддерж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евьянск, ул. Ленина,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мещение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б. 8  (тел. 40-74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 июня 2018 г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 8-00 до 12-00, с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3-00 до 16-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ког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малообеспеченные семьи с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состоящие на учете как семьи в трудной жизненной ситуации;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Usp18.msp.midural.r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казание бесплатной юридической помощи гражданам в виде составления заявлений, ходатайств, и других документов правового характера в вопросах установления опеки и попечительства над детьми сиротами и детьми, оставшимися без попечения родителей, в вопросах защиты законных интересов детей-сирот и детей, оставшихся без попечения родител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евьянск, ул. Ленина,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омещение УСП по Невьянскому району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б.5,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 июня 2018 года, с 8-00 до 12-00, с 12-00 до 16-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казание бесплатной правовой помощи  правого характера в форме составления документ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ког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граждане, выразивших желание взять в свою семью несовершеннолетних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граждане из числа лиц, оставшихся без попечения родителей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Usp18.msp.midural.r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телефона «Горячая линия» по вопросам государственной поддерж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евьянск, ул. Ленина,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мещение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б. 8  (тел. 40-74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 июня 2018 г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 8-00 до 12-00, с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3-00 до 16-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ког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малообеспеченные семьи с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состоящие на учете как семьи в трудной жизненной ситу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Usp18.msp.midural.r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казание бесплатной юридической помощи гражданам в виде составления заявлений, ходатайств, и других документов правового характера в вопросах установления опеки и попечительства над детьми сиротами и детьми, оставшимися без попечения родителей, в вопросах защиты законных интересов детей-сирот и детей, оставшихся без попечения родител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евьянск, ул. Ленина,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омещение УСП по Невьянскому району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б.5,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 июня 2018 г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C 8-00 до 12-0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12-00 до 16-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казание бесплатной правовой помощи  правового характера в форме составления документ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ког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граждане, выразивших желание взять в свою семью несовершеннолетних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граждане из числа лиц, оставшихся без попечения родителей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Usp18.msp.midural.r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телефона «Горячая линия» по вопросам государственной поддерж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евьянск, ул. Ленина, 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мещение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б. 8  (тел. 40-74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 июня 2018 г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 8-00 до 12-00, с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3-00 до 16-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ког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малообеспеченные семьи с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выразивших желание взять в свою семью несовершеннолетни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состоящие на учете как семьи в трудной жизненной ситуации;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фициальный сайт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Usp18.msp.midural.ru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крытое первенство Невьянского городского округа по киокусинкай среди детей,  юношей и девушек, посвященное Дню защиты детей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сто проведения: Ракетная, 21, МКУ СПК «ВИТЯЗЬ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Msonormalmailrucssattributepostfix"/>
              <w:widowControl/>
              <w:shd w:val="clear" w:color="auto" w:fill="FFFFFF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Среди отделений карате киокусинкай МКУ СПК "ВИТЯЗЬ" Всего 60 чел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рвенство Невьянского городского округа по кроссу, посвященное Дню защиты дет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сто проведения: стадион при МКУ НГО «ДЮСШ» п. Цементный, ул. Ленина, 3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Msonormalmailrucssattributepostfix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111 участников</w:t>
            </w:r>
          </w:p>
          <w:p>
            <w:pPr>
              <w:pStyle w:val="Msonormalmailrucssattributepostfix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5 возрастных групп, учащаяся молодежь</w:t>
            </w:r>
          </w:p>
          <w:p>
            <w:pPr>
              <w:pStyle w:val="Msonormalmailrucssattributepostfix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айт учреждения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еселые старты, посвященные Дню защиты детей; МКУ НГО «ДЮСШ» п. Цементный, ул. Ленина, 33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Msonormalmailrucssattributepostfix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150 человек,</w:t>
            </w:r>
          </w:p>
          <w:p>
            <w:pPr>
              <w:pStyle w:val="Msonormalmailrucssattributepostfix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участники летнего оздоровительного лагеря дневного пребывания</w:t>
            </w:r>
          </w:p>
          <w:p>
            <w:pPr>
              <w:pStyle w:val="Msonormalmailrucssattributepostfix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Шахматный турнир среди детей и подростков, посвященный Дню защиты детей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КУ НГО «Центр молодежной политики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Msonormalmailrucssattributepostfix"/>
              <w:widowControl/>
              <w:shd w:val="clear" w:color="auto" w:fill="FFFFFF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35 чел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чрежд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рганизационное собрание для подростков, членов трудового отряда Мэр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КУ НГО «Центр молодежной политики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ая помощь </w:t>
            </w:r>
          </w:p>
        </w:tc>
        <w:tc>
          <w:tcPr>
            <w:tcW w:w="4111" w:type="dxa"/>
            <w:tcBorders/>
          </w:tcPr>
          <w:p>
            <w:pPr>
              <w:pStyle w:val="Msonormalmailrucssattributepostfix"/>
              <w:widowControl/>
              <w:shd w:val="clear" w:color="auto" w:fill="FFFFFF"/>
              <w:spacing w:before="0" w:after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а в ГКУ «СРЦН Невьянского района» с детьми на тему «привлечение внимания детей к правилам безопасности в сфере информационных технологий при пользовании сетью Интернет, разъяснение основ безопасного поведения в информационном пространстве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ая помощ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ПДН МО МВД России «Невьянский» Борисенко В.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спектор пропаганды ГИБДД Бугаева М.В.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и ОРЛС МО МВД России «Невьянский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Новоуральск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по вопросам защиты прав детей 31.05.-01.06 2018, ул. Мичурина,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иЗП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тервью к Дню защиты детей , газета Нейва, 30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едатель комиссии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зета «Нейв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кция «Сообщи о семейном насилии» 14.05.-25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иссия и органы и учреждения субъектов профилактики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ы органов и учреждений системы профилактики НГО, газета «Нейв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в клубе «В кругу друзей» по вопросам социальных гарантий несовершеннолетним , 28.05.2018 , ул. Гагарина, 10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. Новоуральска  для Родители детей-инвалид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«Об опасностях в играх с законом» , 25.05.2018, ул.  Гагарина,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. для замещающих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в «Школе кандидатов в замещающих родителей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ава и обязанности опекуна, попечителя» 24.05. 2018 г., ул. Гагарина, 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. для кандидатов  в замещающие родители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в «Школе кандидатов в замещающих родителей» «Охрана имущества подопечного» 29.05.2018 г, Гагарина,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. для кандидатов  в замещающие родители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 в клубе «Мой малыш» «Меры социальной поддержки» 31.05. 2018, ул. Гагарина,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 Родители детей от 1 до 2 ле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рок в клубе «Познай себя» : «Конвенция о правах ребёнка» ул.Гагарина,10, 23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. Новоуральска для воспитанников Центр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я «Правонарушение и преступление», ул. Гагарина,10, 31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СРЦН г. Новоуральска для воспитанников Центр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О признании записи об отцовстве недействительной», «О посмертном признании отцовства», «Определение местожительства ребёнка», ул.  Гагарина,10 ,  25.05.2018- 31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</w:t>
              <w:br/>
              <w:t>в устной  форм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 составление исковых заявлен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Юрисконсульт ГАУ СРЦН г. Новоуральска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испут в клубе «Ровесник» :«Ловушка для подростков» , ул. Гагарина,10, 29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pacing w:lineRule="auto" w:line="240" w:before="0" w:after="0"/>
              <w:ind w:right="-108" w:hanging="108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. по соц. работе ГАУ СРЦН г. Новоуральска для несовершеннолетних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дивидуальное консультирование во время патронажа «Профилактика правонарушений», «Административная и уголовная ответственность»,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. по соц. работе ГАУ СРЦН г. Новоуральска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Буклеты: «Взрослая жизнь – взрослая ответственность», «Административная и уголовная ответственность», права и обязанности несовершеннолетних», «Родителям о правах ребёнка»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У СРЦН г. Новоуральска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Занятие-практикум «Что такое ответственность»,  ул. Гагарина, 10,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01.06. 2018,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. по соц. работе ГАУ СРЦН г. Новоуральска для воспитанник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Беседа «Карманные деньги ваших детей?», ул. Гагарина, 10,  31.05.2018,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. по соц. работе ГАУ СРЦН г. Новоуральска для воспитанник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нятие в кружке «Русские традиции МАОУ «СОШ№54»: «Человек в мире правил» 24.05. МАОУ «СОШ № 54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. по соц. работе ГАУ СРЦН г. Новоуральска для учащихся МАОУ «СОШ №54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гра в клубе Контакт» : «Правила поведения» Новоуральская школа №1, 24.05.2018</w:t>
              <w:tab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. по соц. работе ГАУ СРЦН г. Новоуральска для учащихся  с ОВЗ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У СРЦН г.Новоуральск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му консультированию обучающихся и их родителей по вопросам организации обучения,  проведения государственной итоговой аттестации, о правилах приема и перевода обучающихся в образовательные организации НГО, образовательные организации, 25.05.-31.05. 201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, юрисконсульты УО для несовершеннолетних обучающихся ООУ и род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ы УО, общеобразовательных учреждени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обучающихся с участием правоохранительных органов (МУ МВД, прокуратуры) по вопросам правовой защиты несовершеннолетних,  лагеря дневного пребывания ООУ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 и представители правоохранительных органов для воспитанников лагерей дневного пребывани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ы УО, общеобразовательных учреждени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и по правовому информированию родителей (законных представителей) по вопросам опеки и исполнению родительских обязанностей, 25.05-31.05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 и специалисты УСП г. Новоуральска для родителей обучающихся в ООУ и МАДОУ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ы УО, общеобразовательных учреждений, МАД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ренинги по правовому воспитанию «Большие права маленького ребенка» на базе МАУ ДО «ЦДК» для детей, отдыхающих в лагерях дневного пребывания МАУ ДО «ДЮСШ-2» и «ДЮСШ-4», 25.05-31.05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, юрисконсульты УО для несовершеннолетних воспитанников лагерей дневного пребывани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ы МАУ ДО «ДЮСШ-2», «ДЮСШ-4», базе МАУ ДО «ЦДК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я о способах получения консультативной помощи в случае возникновения сложной жизненной ситуации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, юрисконсульты УО для несовершеннолетних обучающихся ООУ и род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айты образовательных учреждений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а о правах и обязанностях несовершеннолетних, оказании помощи в решении вопросов жестоко обращения в семье МАОУ «Школа-интернат №53», ЛДП «Росток», 31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иальный педагог, инспектор ОДН МУ МВД России в г. Новоуральске и МО «п. Уральский» для воспитанников лагер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ГКОУ СО «Новоуральская школа №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мотр социальных видеороликов о работе Детского телефона доверия, МАОУ «Школа-интернат №53», ЛДП «Росток»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оспитатели ЛДП «Росток» для воспитанников лагер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ГКОУ СО «Новоуральская школа №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зготовление закладок с телефонами доверия, пунктов оказания правовой помощи детям МАОУ «Школа-интернат №53», ЛДП «Росток»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оспитатели ЛДП «Росток» для воспитанников лагер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ГКОУ СО «Новоуральская школа №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зготовление тематических плакатов и оформление выставки «Права детей» МАОУ «Школа-интернат №53», ЛДП «Росток», 01.06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оспитатели ЛДП «Росток» для воспитанников лагер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ГКОУ СО «Новоуральская школа №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раздела сайта  «Права и обязанности детей» ; «Права и обязанности родителей по воспитанию детей», 28.05.20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я ГКОУ СО «Новоуральская школа №1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ГКОУ СО «Новоуральская школа №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ация по вопросам юридической поддержки семьи, воспитывающей ребенка с ОВЗ, 01.06.2018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я ГКОУ СО «Новоуральская школа №1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ГКОУ СО «Новоуральская школа №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ция по правам несовершеннолетних, состоящих на учете в УИИ г. Новоураль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спектор УИИ г.Новоуральска, социальные педагоги для учащихся ГАПОУ СО «НТК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ПОУ СО «НТК», информационный стенд колледж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Индивидуальная консультация обучающихся и законных представителе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иальные педагоги, педагог-психолог ГАПОУ СО «НТК»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АПОУ СО «НТК», информационный стенд колледж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ые консультации граждан по вопросам нарушения прав детей (9) и вопросам опеки и попечительства (8) по вопросам предоставлении мер социальной поддержки семьям с детьми (31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 форм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УСП по г. Новоуральску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УСП по г. Новоуральск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благотворительной Акции по сбору одежды, обуви, предметов гигиены для 5 семей с детьм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УСП по г. Новоуральску для гражда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здник «День защиты детей», МАУ «КСК» и д.»Починок», д. «Пальники», с. «Тарасково» 01.06.2018;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дел культуры НГО,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МИ, Сайт отдела культуры НГО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тические игровые программы, конкурсы, фестиваль рисунка на асфальте, театральная гостиная на базе КМЖ и городских клуб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АУ ДО «ДЮЦ» для несовершеннолетних и род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МАУ ДО «ДЮЦ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роприятия, направленные на пропаганду здорового образа жизни, детская поликлиника, детский стационар, ЛД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рачи ЦМСЧ №31 ФМБА России, волонтеры Новоуральска филиала медколледжа, депутат С. Яценко для дет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 ЦМСЧ №31 ФМБА России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Пригородного район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ием несовершеннолетних и граждан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Н.Тагил ул.Ломоносова, 49 каб. 23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.05.2018 с 10 до 14 ча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и просвещение детей и их родителей по вопросам детско-родительских отношений, оформления актов гражданского состояния, защиты личных и имущественных прав несовершеннолетних.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Пригородного района для несовершеннолетних и их родителей, проживающих на территории Горноуральского городского округ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алалеева Т.Ф. - председатель ТКДН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Шатохина И.Е. -заместитель начальника УСП по г.Н.Тагил и пригородному району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лужникова И.Г. - ведущий специалист управления образования администрации Горноуральского городского округа, Рыслова Е.П. -начальник ОЗАГС Пригородного райо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15 челове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я о проведении размещена на сайтах и информационных стендах 13 образовательных организаций Горноуральского городского округ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лассные часы по правовому просвещению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ОУ СОШ №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. Петрокаменск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Почтовая 1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9 до 11 ча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и просвещение несовершеннолетних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м. директора по ПВ, Журносик Г.Б. и 8 педагогов МБОУ СОШ №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учающиеся 7-11 класс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112 челове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сайте и стенде образовательной организац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ава и обязанности е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у взрослых и у детей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ОУ СОШ № 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с. Висим, ул. М.Сибиряка, 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10 до 11 ча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и просвещение несовершеннолетни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ковый уполномоченный ОП №21МУ МВД России «Нижнетагильское» Баклыков В. 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учающиеся МБОУ СОШ №7 и их родите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88 челове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сайте и стенде образовательной организац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едение классных  часов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«Права свои знай, обязанности не забывай», «Лучше знать, чем догадываться», «Защита законных прав и интересов несовершеннолетних», «Возраст, с которого наступает уголовная ответственность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ОУ СОШ №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. Новопаньшино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 Советская,6 с 10 до 11 ча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и просвещение несовершеннолетни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 МБОУ СОШ №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учающиеся 4-11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(127 человек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сайте и стенде образовательной организац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роприятие по правовому просвещению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«Правовой кинозал»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ОУ СОШ №21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. Краснополье, ул.Мира 1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и просвещение несовершеннолетни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лассные руководители МБОУ СОШ №21.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учающиеся 5-11 классов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70 челове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сайте и стенде образовательной организац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вательно- игровая программа «Знай свои права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омни об обязанностях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У ГГО  «Новоасбестовский центр культур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.Новоасбе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Пионерская,8 с 16 до 17 ча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и просвещение несовершеннолетни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и МБУ ГГО  «Новоасбестовский ЦК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учающиеся 5-7 класс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50 челове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 стенде Новоасбестовского центра культур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крытый уро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«Урок правовых знаний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ОУ СОШ №4, с.Лая, ул.Зеленая площадь,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10 до 11 ча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и просвещение несовершеннолетни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спектор ОДН ОП №21 МУ МВД России «Нижнетагильское» Н.В.Вологжани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учающиеся 4-11 класс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30 человек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сайте и стенде образовательной организации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Тагилстроев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Тагилстроевского район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ижний Тагил, Гвардейская, 2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штатные сотрудники комиссии для жителей района по вопросам семьи и детств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ое информирование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медико - социальной помощи ГБУЗ «Детская городская больница город Нижний Тагил» (поликлиника №5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Тагилстроевская, 5а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по вопросам охраны здоровья, вакцинации, гигиены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и ОМСПС и Д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 и их законных представ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поликлиник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медико - социальной помощи ГБУЗ «Детская городская больница город Нижний Тагил» (поликлиника №4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Балакинская,16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по вопросам охраны здоровья, вакцинации, гигиены 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и ОМСПС и Д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 и их законных представ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поликлиник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медико - социальной помощи ГБУЗ «Детская городская больница город Нижний Тагил» (поликлиника №2), Победы, 4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ое консультирование по вопросам охраны здоровья, вакцинации, гигиены 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и ОМСПС и Д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 и их законных представ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поликлиник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БУ СОН «Социально-реабилитационный центр для несовершеннолетних Тагилстроевского района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дивидуальная,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по социальной работе, юрист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родителей, граждан, желающих взять ребенка в семью на воспитание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ОУ СО «Нижнетагильский детский дом-школа», Красногвардейская,5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оциальные педагоги, юрист, руководители учреждения для воспитанников, их родственников, лиц, желающих взять ребенка на воспитание в семью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иально-реабилитационный цент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 №6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атросова, 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оциальные педагоги, юрист, руководители учреждения для воспитанников, их родственников, лиц, желающих взять ребенка на воспитание в семью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иально-реабилитационный цент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 №2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Жуковского, 1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оциальные педагоги, юрист, руководители учреждения для воспитанников, их родственников, лиц, желающих взять ребенка на воспитание в семью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едние образовательные учреждения района  (23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едагоги, юристы (представители правоохранительн. органов, прокуратуры) для учащихся, законных представителей 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е стенды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Кушвы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работы «Горячей линии» по вопросам организации летней занятост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т.ч. трудоустройства несовершеннолетни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 мая -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секретарь комиссии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ютина Ю.С., для заинтересованных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ц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комиссии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ородская газет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Горячей линии» по вопросам трудоустройства 31 мая -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иректор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жевников В.Н.,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Кушвинский центр занятости», для заинтересованных лиц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ртал г. Кушв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kushva-online.ru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работы «Горячей линии» по правовым вопросам 31 мая -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ПДН МО МВД РФ «Кушвинский» Профатило Ю.Н., для заинтересованных лиц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городская газет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работы «Горячей линии», личный прием по правовым вопросам. г. Кушва, ул. Маяковского, 13. пос. Баранчинский, ул. Коммуны, 4.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Юрисконсульт ГБПОУ СО «Баранчинский электромеханический техникум» для абитуриентов, студентов и их законных представ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и официальный сайт техникума (bar-tehnikum.ru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работы «Горячей линии», личный прием по правовым вопросам. г. Верхняя Тура, ул. Гробова, 1а.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Юрисконсульт ГБПОУ СО «Верхнетуринский механический техникум» для абитуриентов, студентов и их законных представителе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и официальный сайт техникума (vtmt.ru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ем граждан по вопросам оказания помощи в оформлении документов, необходимых для организации занятости и трудоустройства несовершеннолетних в летний период. г. Кушва, ул. Красноармейская, 12, ГАУ «КЦСОН г. Кушвы» 30 мая -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профилактики безнадзорности несовершеннолетних ГАУ «КЦСОН г. Кушвы», для заинтересованных лиц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Центра, информационный стенд комиссии, официальный сайт Центра (kushva.ucoz.ru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трудоустройства несовершеннолетних в летний период. Молодежная биржа труда МАУ ДО «Дом детского творчества». г. Кушва, ул. Первомайская, 4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совершеннолетних трудовых объединен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и официальный сайт МАУ ДО «Дом детского творчества» (kushva-ddt.ucoz.net), информационны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 мая -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комиссии, городская газета, информационный портал г. Кушвы (kushva-online.ru)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трудоустройства несовершеннолетних в летний период. МАУ ДО цВр «Факел». пос. Баранчинский, ул. Революции, 21 30 мая - 01 июня 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совершеннолетних трудовых объединен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и официальный сайт МАУ ДО ЦВР «Факел» mkoucvrfakel.ucoz.ru, информационный стенд комиссии, городская газет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тарт трудового лета» Место проведения -МАУ ДО «Дом детского творчества». г. Кушва, ул. Первомайская, 41. 01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убъекты системы профилактики безнадзорности и правонарушений несовершеннолетних для несовершеннолетних летних трудовых объединен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и официальный сайт МАУ ДО «Дом детского творчеств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тарт трудового лета» Место проведения - МАУ ДО ЦВР «Факел»» пос. Баранчинский, ул. Революции, 21 04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убъекты системы профилактики безнадзорности и правонарушений несовершеннолетних для несовершеннолетних летних трудовых объединен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и официальный сайт МАУ ДО ЦВР «МАУ ДО ЦВР «Факел»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естиваль детского творчества «Праздник детства» 01.06.2018 г.: МАУ ДО «Дом детского творчества». г. Кушва, ул. Первомайская, 41. МАУ ДО ЦВР «Факел»» пос. Баранчинский, ул. Революции, 2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Кушвинский центр занятости» для подростков, родителей, педагог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портал г. Кушвы (kushva-online.ru), информационный стенд комисс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филактические лекции и беседы, викторина по безопасности дорожного движения 01.06.2018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ъяснение административной и уголовной ответственности за нарушений ПДД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hanging="0"/>
              <w:jc w:val="left"/>
              <w:rPr>
                <w:rFonts w:ascii="Times New Roman" w:hAnsi="Times New Roman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спектор по пропаганде ОГИБДД МО МВД России "Кушвинский" Мартемьянова М.С. для учащихся 10-х клас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портал г. Кушвы (kushva-online.ru)</w:t>
            </w:r>
          </w:p>
        </w:tc>
      </w:tr>
      <w:tr>
        <w:trPr/>
        <w:tc>
          <w:tcPr>
            <w:tcW w:w="15310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Итого: 168 мероприятий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оличество проведенных мероприят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оличество видов оказываем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равовой помощ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оличество участников мероприят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оличество размещенной информации о планируемых мероприятиях</w:t>
            </w:r>
          </w:p>
        </w:tc>
      </w:tr>
      <w:tr>
        <w:trPr/>
        <w:tc>
          <w:tcPr>
            <w:tcW w:w="66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5293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68</w:t>
            </w:r>
          </w:p>
        </w:tc>
        <w:tc>
          <w:tcPr>
            <w:tcW w:w="240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42</w:t>
            </w:r>
          </w:p>
        </w:tc>
        <w:tc>
          <w:tcPr>
            <w:tcW w:w="411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0418</w:t>
            </w:r>
          </w:p>
        </w:tc>
        <w:tc>
          <w:tcPr>
            <w:tcW w:w="283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403</w:t>
            </w:r>
          </w:p>
        </w:tc>
      </w:tr>
    </w:tbl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62d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basedOn w:val="DefaultParagraphFont"/>
    <w:uiPriority w:val="99"/>
    <w:qFormat/>
    <w:rsid w:val="00a03b9d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d645f"/>
    <w:pPr>
      <w:spacing w:before="0" w:after="200"/>
      <w:ind w:left="720" w:hanging="0"/>
      <w:contextualSpacing/>
    </w:pPr>
    <w:rPr/>
  </w:style>
  <w:style w:type="paragraph" w:styleId="Msonormalmailrucssattributepostfix" w:customStyle="1">
    <w:name w:val="msonormal_mailru_css_attribute_postfix"/>
    <w:basedOn w:val="Normal"/>
    <w:qFormat/>
    <w:rsid w:val="00836ee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uiPriority w:val="99"/>
    <w:qFormat/>
    <w:rsid w:val="00836ee8"/>
    <w:pPr>
      <w:widowControl w:val="false"/>
      <w:bidi w:val="0"/>
      <w:snapToGrid w:val="false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Style51" w:customStyle="1">
    <w:name w:val="Style5"/>
    <w:basedOn w:val="Normal"/>
    <w:uiPriority w:val="99"/>
    <w:qFormat/>
    <w:rsid w:val="00a03b9d"/>
    <w:pPr>
      <w:widowControl w:val="false"/>
      <w:spacing w:lineRule="exact" w:line="275" w:before="0" w:after="0"/>
      <w:jc w:val="center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Style31" w:customStyle="1">
    <w:name w:val="Style3"/>
    <w:basedOn w:val="Normal"/>
    <w:uiPriority w:val="99"/>
    <w:qFormat/>
    <w:rsid w:val="00a03b9d"/>
    <w:pPr>
      <w:widowControl w:val="false"/>
      <w:spacing w:lineRule="auto" w:line="240" w:before="0" w:after="0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b62d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374259-A58F-404F-B0A4-89D796628A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22</Pages>
  <Words>7563</Words>
  <Characters>43110</Characters>
  <CharactersWithSpaces>50572</CharactersWithSpaces>
  <Paragraphs>10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6:00Z</dcterms:created>
  <dc:creator>Васильева Ирина Александровна</dc:creator>
  <dc:description/>
  <dc:language>en-US</dc:language>
  <cp:lastModifiedBy>Batuhtina</cp:lastModifiedBy>
  <cp:lastPrinted>2018-06-06T04:56:00Z</cp:lastPrinted>
  <dcterms:modified xsi:type="dcterms:W3CDTF">2018-06-06T0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