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74930</wp:posOffset>
                </wp:positionV>
                <wp:extent cx="1143000" cy="363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05.02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65pt;mso-wrap-distance-left:9.05pt;mso-wrap-distance-right:9.05pt;mso-wrap-distance-top:0pt;mso-wrap-distance-bottom:0pt;margin-top:5.9pt;mso-position-vertical-relative:text;margin-left:-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05.02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005</wp:posOffset>
                </wp:positionH>
                <wp:positionV relativeFrom="paragraph">
                  <wp:posOffset>74930</wp:posOffset>
                </wp:positionV>
                <wp:extent cx="7620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02-р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9.4pt;mso-wrap-distance-left:9.05pt;mso-wrap-distance-right:9.05pt;mso-wrap-distance-top:0pt;mso-wrap-distance-bottom:0pt;margin-top:5.9pt;mso-position-vertical-relative:text;margin-left:1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02-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58750</wp:posOffset>
                </wp:positionV>
                <wp:extent cx="63436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Об утверждении порядка распределения путевок                                                        и направления детей и молодых граж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в Международный детский центр «Артек»                                                                  и Всероссийские детские центры «Орленок», «Океан», «Смена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 Горнозаводском управленческом округе Свердлов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91.5pt;mso-wrap-distance-left:9.05pt;mso-wrap-distance-right:9.05pt;mso-wrap-distance-top:0pt;mso-wrap-distance-bottom:0pt;margin-top:12.5pt;mso-position-vertical-relative:text;margin-left: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Об утверждении порядка распределения путевок                                                        и направления детей и молодых гражд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в Международный детский центр «Артек»                                                                  и Всероссийские детские центры «Орленок», «Океан», «Смена»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в Горнозаводском управленческом округе Свердлов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В соответствии с Положением о порядке распределения путевок                               и направления детей и молодых граждан  в Международный детский центр «Артек» и Всероссийские </w:t>
      </w:r>
      <w:r>
        <w:rPr>
          <w:color w:val="000000"/>
          <w:sz w:val="28"/>
          <w:szCs w:val="28"/>
        </w:rPr>
        <w:t>детские центры «Орленок», «Океан» и «Смена»                (далее–детские центры)</w:t>
      </w:r>
      <w:r>
        <w:rPr>
          <w:spacing w:val="-2"/>
          <w:sz w:val="28"/>
          <w:szCs w:val="28"/>
        </w:rPr>
        <w:t>, утвержденным приказом Департамента молодежной политики Свердловской области от 09.01.2018 № 1 «О формировании делегаций Свердловской области в целях направления детей и молодых граждан                               во всероссийские и международные детские центры»</w:t>
      </w:r>
      <w:r>
        <w:rPr>
          <w:sz w:val="28"/>
          <w:szCs w:val="28"/>
        </w:rPr>
        <w:t>:</w:t>
      </w:r>
    </w:p>
    <w:p>
      <w:pPr>
        <w:pStyle w:val="9"/>
        <w:shd w:fill="auto" w:val="clear"/>
        <w:tabs>
          <w:tab w:val="clear" w:pos="708"/>
          <w:tab w:val="left" w:pos="845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Утвердить порядок распределения путевок и направления детей                        и молодых граждан в Международный детский центр «Артек» и Всероссийские детские центры «Орленок», «Океан» и «Смена» (далее</w:t>
      </w:r>
      <w:r>
        <w:rPr>
          <w:rStyle w:val="2"/>
          <w:sz w:val="28"/>
          <w:szCs w:val="28"/>
          <w:lang w:val="en-US"/>
        </w:rPr>
        <w:t xml:space="preserve"> </w:t>
      </w:r>
      <w:r>
        <w:rPr>
          <w:rStyle w:val="3"/>
          <w:sz w:val="28"/>
          <w:szCs w:val="28"/>
        </w:rPr>
        <w:t xml:space="preserve">- </w:t>
      </w:r>
      <w:r>
        <w:rPr>
          <w:rStyle w:val="1"/>
          <w:sz w:val="28"/>
          <w:szCs w:val="28"/>
        </w:rPr>
        <w:t>детские центры)                       в Горнозаводском управленческом округе Свердловской области (прилагается).</w:t>
      </w:r>
    </w:p>
    <w:p>
      <w:pPr>
        <w:pStyle w:val="9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2.  Рекомендовать главам муниципальных образований, расположенных               на</w:t>
      </w:r>
      <w:r>
        <w:rPr>
          <w:rStyle w:val="2"/>
          <w:sz w:val="28"/>
          <w:szCs w:val="28"/>
          <w:lang w:val="en-US"/>
        </w:rPr>
        <w:t xml:space="preserve"> </w:t>
      </w:r>
      <w:r>
        <w:rPr>
          <w:rStyle w:val="1"/>
          <w:sz w:val="28"/>
          <w:szCs w:val="28"/>
        </w:rPr>
        <w:t>территории Горнозаводского управленческого округа Свердловской области, принять</w:t>
      </w:r>
      <w:r>
        <w:rPr>
          <w:rStyle w:val="2"/>
          <w:sz w:val="28"/>
          <w:szCs w:val="28"/>
          <w:lang w:val="en-US"/>
        </w:rPr>
        <w:t xml:space="preserve"> </w:t>
      </w:r>
      <w:r>
        <w:rPr>
          <w:rStyle w:val="1"/>
          <w:sz w:val="28"/>
          <w:szCs w:val="28"/>
        </w:rPr>
        <w:t>соответствующий нормативный акт о подборе детей  для награждения путевками в</w:t>
      </w:r>
      <w:r>
        <w:rPr>
          <w:rStyle w:val="2"/>
          <w:sz w:val="28"/>
          <w:szCs w:val="28"/>
          <w:lang w:val="en-US"/>
        </w:rPr>
        <w:t xml:space="preserve"> </w:t>
      </w:r>
      <w:r>
        <w:rPr>
          <w:rStyle w:val="1"/>
          <w:sz w:val="28"/>
          <w:szCs w:val="28"/>
        </w:rPr>
        <w:t>детские центры.</w:t>
      </w:r>
    </w:p>
    <w:p>
      <w:pPr>
        <w:pStyle w:val="9"/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right="40" w:firstLine="709"/>
        <w:jc w:val="both"/>
        <w:rPr/>
      </w:pPr>
      <w:r>
        <w:rPr>
          <w:rStyle w:val="1"/>
          <w:sz w:val="28"/>
          <w:szCs w:val="28"/>
        </w:rPr>
        <w:t>3. Разместить данное распоряжение на официальном сайте Администрации</w:t>
      </w:r>
      <w:r>
        <w:rPr>
          <w:rStyle w:val="2"/>
          <w:sz w:val="28"/>
          <w:szCs w:val="28"/>
          <w:lang w:val="en-US"/>
        </w:rPr>
        <w:t xml:space="preserve">  </w:t>
      </w:r>
      <w:r>
        <w:rPr>
          <w:rStyle w:val="1"/>
          <w:sz w:val="28"/>
          <w:szCs w:val="28"/>
        </w:rPr>
        <w:t>Горнозаводского управленческого округа Свердловской области.</w:t>
      </w:r>
    </w:p>
    <w:p>
      <w:pPr>
        <w:pStyle w:val="9"/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4.  Контроль за ис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Управляющий</w:t>
        <w:tab/>
        <w:tab/>
        <w:tab/>
        <w:tab/>
        <w:t xml:space="preserve"> </w:t>
        <w:tab/>
        <w:tab/>
        <w:t xml:space="preserve">                                 Е.Т. Каюмо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аспоряжению Управляющего Администрацией Горнозаводского управленческого округа                                      от  </w:t>
      </w:r>
      <w:r>
        <w:rPr>
          <w:bCs/>
          <w:color w:val="FFFFFF"/>
          <w:sz w:val="24"/>
          <w:szCs w:val="24"/>
        </w:rPr>
        <w:t>05.02.2018</w:t>
      </w:r>
      <w:r>
        <w:rPr>
          <w:bCs/>
          <w:sz w:val="24"/>
          <w:szCs w:val="24"/>
        </w:rPr>
        <w:t xml:space="preserve">  № </w:t>
      </w:r>
      <w:r>
        <w:rPr>
          <w:bCs/>
          <w:color w:val="FFFFFF"/>
          <w:sz w:val="24"/>
          <w:szCs w:val="24"/>
        </w:rPr>
        <w:t>02-ру</w:t>
      </w:r>
    </w:p>
    <w:p>
      <w:pPr>
        <w:pStyle w:val="Heading"/>
        <w:ind w:left="538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</w:rPr>
        <w:t>«Об утверждении порядка распределения путевок и направления детей и молодых граждан в Международный детский центр «Артек» и Всероссийские детские центры «Орленок», «Океан», «Смена»                             в Горнозаводском управленческом округе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путевок и направления детей и молодых граждан                               в Международный детский центр «Артек»                                                                      и Всероссийские  детские центры «Орленок», «Океан», «Смена»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Горнозаводском управленческом округ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1. Направление детей в Международный и Всероссийские детские центры (далее – детские центры) осуществляется в рамках реализации Закона Свердловской области от 29.10.2013 № 113-ОЗ «О молодежи в Свердловской области» и  </w:t>
      </w:r>
      <w:r>
        <w:rPr>
          <w:spacing w:val="-2"/>
          <w:sz w:val="28"/>
          <w:szCs w:val="28"/>
        </w:rPr>
        <w:t>приказа Департамента молодежной политики Свердловской области  от 09.01.2018 № 1 «О формировании делегаций Свердловской области в целях направления детей и молодых граждан во всероссийские и международные детские центры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</w:t>
      </w:r>
      <w:r>
        <w:rPr>
          <w:sz w:val="28"/>
          <w:szCs w:val="28"/>
        </w:rPr>
        <w:t>Комиссия по распределению путевок и направлению детей и молодых граждан Свердловской области в Международный и Всероссийские                    детские центры</w:t>
      </w:r>
      <w:r>
        <w:rPr>
          <w:rFonts w:eastAsia="Calibri"/>
          <w:sz w:val="28"/>
          <w:szCs w:val="28"/>
          <w:lang w:eastAsia="en-US"/>
        </w:rPr>
        <w:t xml:space="preserve">, созданная при Департаменте молодежной политики Свердловской области, осуществляет работу по распределению путевок в детские центры,  в том числе между управленческими округами Свердловской области,              в соответствии с квотой, выделяемой Министерством образования и науки Российской Федерации для Свердловской обла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 Администрация Горнозаводского управленческого округа в течение года </w:t>
      </w:r>
      <w:r>
        <w:rPr>
          <w:sz w:val="28"/>
          <w:szCs w:val="28"/>
        </w:rPr>
        <w:t xml:space="preserve">осуществляет работу по распределению путевок в детские центры между муниципальными образованиями, входящими в состав Горнозаводского управленческого округа, пропорционально </w:t>
      </w:r>
      <w:r>
        <w:rPr>
          <w:sz w:val="28"/>
          <w:szCs w:val="28"/>
          <w:shd w:fill="FFFFFF" w:val="clear"/>
        </w:rPr>
        <w:t>численности детского населения, проживающего  на территориях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4. Органы местного самоуправления </w:t>
      </w:r>
      <w:r>
        <w:rPr>
          <w:sz w:val="28"/>
          <w:szCs w:val="28"/>
        </w:rPr>
        <w:t xml:space="preserve">осуществляют работу по подбору детей для награждения путевками в детские центры в соответствии с критериями к подбору детей, указанными в Положении о порядке распределения путевок                 и направления детей и молодых граждан в Международный детский центр «Артек» и Всероссийские детские центры «Орленок», «Океан» и «Смена», утвержденном приказом </w:t>
      </w:r>
      <w:r>
        <w:rPr>
          <w:spacing w:val="-2"/>
          <w:sz w:val="28"/>
          <w:szCs w:val="28"/>
        </w:rPr>
        <w:t>Департамента молодежной политики                         Свердловской области  от 09.01.2018 № 1 «О формировании делегаций Свердловской области  в целях направления детей и молодых граждан                            во всероссийские и международные детские центры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>Администрация Горнозаводского управленческого округа в процессе формирования каждой смены представляет в Департамент по делам молодежи Свердловской области предложения по включению в состав делегации Свердловской области детей, направляемых в детские центры, на основании предложений, представленных муниципальными образованиями Горнозаводск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Глава 2. ПОРЯДОК ОФОРМЛЕНИЯ ДОКУМЕНТОВ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ам местного самоуправления рекомендова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нять соответствующий нормативный акт о подборе детей для награждения путевками в детские цент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еспечить работу по  подбору детей для награждения путевками                     в детские центр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shd w:fill="FFFFFF" w:val="clear"/>
        </w:rPr>
        <w:t>проводить собеседование с кандидатами, направляемыми в детские цент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редставлять в Администрацию Горнозаводского управленческого округа в процессе формирования каждой смены предложения в состав делегации для направления в детские центры и следующие документ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ое письмо о выделении путевки с мотивированной оценкой достижений ребен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олненный информационный паспорт (Прилож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достижения ребенка (грамоты/ дипломы/свидетельства и пр.), в количестве не более 10 шт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взаимодействие с родителями (законными представителями) детей по организационным вопросам и информировать                       о необход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хождения ребенком углубленного медицинского осмотра в поликлинике по месту жительства и предоставления в ГАУ СО «Дом молодежи» заполненной медицинской карты, утвержденной приказом Министерства здравоохранения Российской Федерации от 20.02.2002 № 58 «О направлении детей во Всероссийские детские центры «Океан» и «Орлено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я в день выезда в детские центры  справки о санитарно-эпидемиологическом благополучии адреса установленного образ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ы транспортных расходов, питания в дороге, услуг по сопровождению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в случае отсутствия возможности оплатить проезд детей в детский центр незамедлительно направить в Администрацию Горнозаводского управленческого округа официальный отказ от путевки с указанием прич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в случае болезни ребенка незамедлительно направить в Администрацию Горнозаводского управленческого округа официальный отказ от путевки                       с указанием прич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нформировать родителей (законных представителей) о том, что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ети, направленные в детские центры с противопоказаниями по состоянию здоровья, не соответствующие возрастным требованиям, не имеющие соответствующих документов, подтверждающих право получения бесплатной путевки, в детские центры не принимаются и подлежат возврату за счет средств родителей (законных представителей)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е предоставления документов в указанные сроки без уважительной причины, Администрация Горнозаводского управленческого округа вправе перераспределить путевки другим муниципальным образования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Heading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распоряжению Управляющего Администрацией Горнозаводского управленческого округа                                      от  </w:t>
      </w:r>
      <w:r>
        <w:rPr>
          <w:bCs/>
          <w:color w:val="FFFFFF"/>
          <w:sz w:val="24"/>
          <w:szCs w:val="24"/>
        </w:rPr>
        <w:t>05.02.2018</w:t>
      </w:r>
      <w:r>
        <w:rPr>
          <w:bCs/>
          <w:sz w:val="24"/>
          <w:szCs w:val="24"/>
        </w:rPr>
        <w:t xml:space="preserve">  № </w:t>
      </w:r>
      <w:r>
        <w:rPr>
          <w:bCs/>
          <w:color w:val="FFFFFF"/>
          <w:sz w:val="24"/>
          <w:szCs w:val="24"/>
        </w:rPr>
        <w:t>02-ру</w:t>
      </w:r>
    </w:p>
    <w:p>
      <w:pPr>
        <w:pStyle w:val="Heading"/>
        <w:ind w:left="538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</w:rPr>
        <w:t>«Об утверждении порядка распределения путевок и направления детей и молодых граждан    в Международный детский центр «Артек» и Всероссийские детские центры «Орленок», «Океан», «Смена»                              в Горнозаводском управленческ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ый паспорт на реб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084"/>
      </w:tblGrid>
      <w:tr>
        <w:trPr>
          <w:trHeight w:val="31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етского центр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наименование и даты смен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, направляющей стороны </w:t>
            </w:r>
            <w:r>
              <w:rPr>
                <w:i/>
                <w:sz w:val="24"/>
                <w:szCs w:val="24"/>
              </w:rPr>
              <w:t xml:space="preserve">Администрация Горнозаводского управленческого округ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е образование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ебенк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лностью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лностью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и № паспорта либо </w:t>
              <w:br/>
              <w:t>свидетельства о рождени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,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ый язы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индекс, р-н, населенный пункт, улиц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№ </w:t>
            </w:r>
            <w:r>
              <w:rPr>
                <w:i/>
                <w:sz w:val="24"/>
                <w:szCs w:val="24"/>
              </w:rPr>
              <w:t>дома, квартира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машнего телеф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кода</w:t>
            </w:r>
            <w:r>
              <w:rPr>
                <w:sz w:val="24"/>
                <w:szCs w:val="24"/>
              </w:rPr>
              <w:t>), номер мобильного телефон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одителях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 (ФИО)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ц (ФИО):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 (сотовые, рабочие)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(не более 10 документов, подтверждающих успехи ребенка (грамоты, дипломы, свидетельства и прочее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4"/>
      <w:u w:val="no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i/>
      <w:sz w:val="24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basedOn w:val="Style7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2"/>
    <w:qFormat/>
    <w:rPr/>
  </w:style>
  <w:style w:type="character" w:styleId="2">
    <w:name w:val="Основной текст2"/>
    <w:basedOn w:val="Style12"/>
    <w:qFormat/>
    <w:rPr/>
  </w:style>
  <w:style w:type="character" w:styleId="3">
    <w:name w:val="Основной текст3"/>
    <w:basedOn w:val="Style12"/>
    <w:qFormat/>
    <w:rPr/>
  </w:style>
  <w:style w:type="character" w:styleId="Style13">
    <w:name w:val="Название Знак"/>
    <w:basedOn w:val="Style7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6">
    <w:name w:val="Îñíîâíîé òåêñò"/>
    <w:basedOn w:val="Style15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">
    <w:name w:val="Основной текст9"/>
    <w:basedOn w:val="Normal"/>
    <w:qFormat/>
    <w:pPr>
      <w:shd w:fill="FFFFFF" w:val="clear"/>
      <w:spacing w:lineRule="atLeast" w:line="0" w:before="540" w:after="60"/>
      <w:ind w:hanging="102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9:00Z</dcterms:created>
  <dc:creator>User</dc:creator>
  <dc:description/>
  <dc:language>en-US</dc:language>
  <cp:lastModifiedBy>Batuhtina</cp:lastModifiedBy>
  <cp:lastPrinted>2018-02-05T11:56:00Z</cp:lastPrinted>
  <dcterms:modified xsi:type="dcterms:W3CDTF">2018-02-06T06:09:00Z</dcterms:modified>
  <cp:revision>2</cp:revision>
  <dc:subject/>
  <dc:title>ПОРЯДОК ПОДГОТОВКИ И ПРОВЕДЕНИЯ</dc:title>
</cp:coreProperties>
</file>