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ПАМЯТКА</w:t>
      </w:r>
    </w:p>
    <w:p>
      <w:pPr>
        <w:pStyle w:val="ConsPlusTitle"/>
        <w:jc w:val="center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для субъектов малого и среднего предпринимательства, имеющих исполнительные листы о взыскании задолженности по исполненным контрактам, заключенным в соответствии с Федеральным законом № 44-ФЗ</w:t>
      </w:r>
    </w:p>
    <w:p>
      <w:pPr>
        <w:pStyle w:val="ConsPlusTitle"/>
        <w:jc w:val="center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Вами был заключен государственный (муниципальный) контракт в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5 апреля 2013 года </w:t>
        <w:br/>
        <w:t>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, который не исполнен со стороны государственного или муниципального заказчика, и у Вас есть решение суда и исполнительный лист о взыскании задолженности с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(муниципального)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заказчика, – Вы обращаетес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1. в т</w:t>
      </w:r>
      <w:r>
        <w:rPr>
          <w:rFonts w:cs="Times New Roman" w:ascii="Times New Roman" w:hAnsi="Times New Roman"/>
          <w:sz w:val="28"/>
          <w:szCs w:val="28"/>
        </w:rPr>
        <w:t xml:space="preserve">ерриториальный орган Федерального казначейства,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если заказчиком является федеральная государственная организация (учреждение).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правление Федерального казначейства по Свердловской области (</w:t>
      </w:r>
      <w:r>
        <w:rPr>
          <w:rStyle w:val="Textblue767"/>
          <w:rFonts w:cs="Times New Roman" w:ascii="Times New Roman" w:hAnsi="Times New Roman"/>
          <w:sz w:val="28"/>
          <w:szCs w:val="28"/>
        </w:rPr>
        <w:t xml:space="preserve">620142, </w:t>
      </w:r>
      <w:r>
        <w:rPr>
          <w:rFonts w:cs="Times New Roman" w:ascii="Times New Roman" w:hAnsi="Times New Roman"/>
          <w:sz w:val="28"/>
          <w:szCs w:val="28"/>
        </w:rPr>
        <w:t>г. Екатеринбург,</w:t>
      </w:r>
      <w:r>
        <w:rPr>
          <w:rStyle w:val="Textblue767"/>
          <w:rFonts w:cs="Times New Roman" w:ascii="Times New Roman" w:hAnsi="Times New Roman"/>
          <w:sz w:val="28"/>
          <w:szCs w:val="28"/>
        </w:rPr>
        <w:t xml:space="preserve"> ул. Фурманова, д. 34)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2. в финансовый орган субъекта Российской Федерации, если заказчиком является региональная государственная организация (учреждение).  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– Министерство финансов Свердловской области (</w:t>
      </w:r>
      <w:r>
        <w:rPr>
          <w:rFonts w:cs="Times New Roman" w:ascii="Times New Roman" w:hAnsi="Times New Roman"/>
          <w:color w:val="000000"/>
          <w:sz w:val="28"/>
          <w:szCs w:val="28"/>
        </w:rPr>
        <w:t>620075, г. Екатеринбург, пр. Ленина, д. 34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3. в финансовый орган муниципального образования – если заказчиком является муниципальная организация (учрежд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hyperlink r:id="rId2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Статьей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Бюджетного кодекса Российской Федерации (далее – Кодекс) </w:t>
        <w:br/>
        <w:t xml:space="preserve">и </w:t>
      </w:r>
      <w:hyperlink r:id="rId3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частью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Закон № 83-ФЗ) установлено, что исполнение исполнительных документов, предусматривающих обращение взыскания на средства казенных, бюджетных (автономных) учреждений производится на основании исполнительных документов (исполнительный лист, судебный приказ), подлежащих взысканию в валюте Российской Федерации, а также в соответствии с установленными законодательством Российской Федерации требованиями, предъявляемыми к исполнительным документам, срокам предъявления исполнительных документов, перерыву срока предъявления исполнительных документов, восстановлению пропущенного срока предъявления исполнительн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К исполнительному документу (за исключением судебного приказа), направляемому для исполнения судом по Вашей просьбе или Вами самостоятельно в орган Федерального казначейства/финансовый орган субъекта Российской Федерации/финансовый орган муниципального образования, должны быть прилож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копия судебного акта, на основании которого он выдан, в случае обращения взыскания на средства казенного учреждения – долж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заявление от субъекта малого и среднего предпринимательства – взыскателя с указанием реквизитов банковского счета, на который должны быть перечислены средства, подлежащие взыск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Заявление подписывается взыскателем либо представителем взыскателя </w:t>
        <w:br/>
        <w:t>с приложением доверенности или нотариально удостоверенной копии доверенности или иного документа, удостоверяющего полномочия предста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Образец заявления для взыскания суммы задолженности с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(муниципальных)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заказчиков для направления в орган Федерального казначейства/финансовый орган субъекта Российской Федерации/финансовый орган муниципального образования размещен на официальном сайте Федерального казначейств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kazna.ru/dokumenty/priem-obrashcheniy/vzyskanie-na-sredstva-federalnogo-byudzheta/prochie-dokumenty/30704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В случае отсутствия у взыскателя подлинников документов для организации исполнения в орган Федерального казначейства/финансовый орган субъекта Российской Федерации/финансовый орган муниципального образования направляется дубликат исполнительного документа с приложением копии определения суда о выдаче дубликата исполнительного доку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Информацию об органе Федерального казначейства, в котором должнику по исполнительному документу открыты лицевые счета можно получить в подразделе «Информация об открытых счетах получателей бюджетных средств» – «Справочник лицевых счетов клиентов» раздела «Информация для взыскателей» официального сайта Федерального казначейства www.roskazna.ru.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Перечень правовых оснований для возврата исполните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документов, предусматривающих обращение взыск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на денежные средства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В соответствии с </w:t>
      </w:r>
      <w:hyperlink r:id="rId5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ом 3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 основанием для возврата взыскателю документов, поступивших на исполнение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- непредставление какого-либо документа, указанного в </w:t>
      </w:r>
      <w:hyperlink r:id="rId6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е 2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- несоответствие документов, указанных в </w:t>
      </w:r>
      <w:hyperlink r:id="rId7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и </w:t>
      </w:r>
      <w:hyperlink r:id="rId8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2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, требованиям, установленным Гражданским процессуальным </w:t>
      </w:r>
      <w:hyperlink r:id="rId9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Российской Федерации, </w:t>
      </w:r>
      <w:hyperlink r:id="rId10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административного судопроизводства Российской Федерации, Арбитражным процессуальным </w:t>
      </w:r>
      <w:hyperlink r:id="rId11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Российской Федерации и законодательством Российской Федерации об исполнительном производ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- предоставление документов, указанных в </w:t>
      </w:r>
      <w:hyperlink r:id="rId12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и </w:t>
      </w:r>
      <w:hyperlink r:id="rId13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2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, в орган Федерального казначейства/финансовый орган субъекта Российской Федерации/финансовый орган муниципального образования, </w:t>
        <w:br/>
        <w:t>в котором не открыт лицевой счет долж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- нарушение установленного законодательством Российской Федерации срока предъявления исполнительного документа к исполнению – не более 3 лет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представление взыскателем заявления об отзыве исполнительного доку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Согласно </w:t>
      </w:r>
      <w:hyperlink r:id="rId14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у 3.1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 основанием для возврата в суд исполнительных документов, поступивших на исполнение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представление судом заявления (либо судебного акта) об отзыве исполнительного доку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представление должником, либо взыскателем, либо судом документа, отменяющего судебный акт, подлежащий испол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невозможность осуществить возврат документов, поступивших на исполнение, взыска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В случае возврата в суд исполнительных документов по указанным в </w:t>
      </w:r>
      <w:hyperlink r:id="rId15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и </w:t>
      </w:r>
      <w:hyperlink r:id="rId16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третьем пункта 3.1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 основаниям взыскателю направляется уведомление с приложением всех поступивших от него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Согласно </w:t>
      </w:r>
      <w:hyperlink r:id="rId17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у 3.1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 основаниями для возврата взыскателю или в суд документов, поступивших на исполнение, являются невозможность перечисления денежных средств по реквизитам банковского счета, указанного взыскателем и (или) судом в исполнительном документе, и отсутствие в течение 30 дней со дня направления взыскателю или в суд уведомления об уточнении реквизитов банковского счета взыскателя.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Перечень правовых оснований для возвра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исполнительных документов, предусматривающих обращ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взыскания на денежные средства бюджетных</w:t>
      </w:r>
    </w:p>
    <w:p>
      <w:pPr>
        <w:pStyle w:val="ConsPlusNormal"/>
        <w:jc w:val="center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(автономных) учреждений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В соответствии с </w:t>
      </w:r>
      <w:hyperlink r:id="rId18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ом 3 части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Закона № 83-ФЗ основанием для возврата взыскателю документов, поступивших на исполнение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а) непредставление какого-либо документа, указанного в </w:t>
      </w:r>
      <w:hyperlink r:id="rId19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е 2 части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Закона № 83-Ф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б) несоответствие документов, указанных в </w:t>
      </w:r>
      <w:hyperlink r:id="rId20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е 2 части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</w:t>
        <w:br/>
        <w:t>Закона № 83-ФЗ, требованиям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в) отсутствие лицевого счета федерального бюджетного учреждения, бюджетного учреждения субъекта Российской Федерации (муниципального бюджетного учреждения) в органе Федерального казначейства, финансовом органе субъекта Российской Федерации (муниципального образования), в который предъявлен исполнительный документ (далее в настоящей части – соответственно лицевой счет должника, орган, осуществляющий открытие и ведение лицевых счетов должни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г) отсутствие в исполнительном документе фиксированных денежных сумм, подлежащих взысканию (денежных сумм, по которым не требуется текущий либо последующий расчет при исполнении исполнительного докумен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д) указание в исполнительном документе денежных средств, подлежащих взысканию в иностранной валю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е) неверное указание в заявлении реквизитов банковского счета взыск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ж) представление взыскателем заявления об отзыве исполнительного доку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Согласно </w:t>
      </w:r>
      <w:hyperlink r:id="rId21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у 4 части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Закона № 83-ФЗ основанием для возврата в суд исполнительных документов, поступивших на исполнение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а) представление судом заявления (либо судебного акта) об отзыве исполнительного доку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б) представление должником, либо взыскателем, либо судом документа, отменяющего судебный акт, подлежащий испол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в) невозможность осуществить возврат документов, поступивших на исполнение, взыскателю.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нудительное исполнение судебного акт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дебным приставом-исполнителе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сли исполнение решения суда не было произведено за счёт средств бюджета в течение трёхмесячного срока, исполнительный лист о взыскании денежных средств с </w:t>
      </w:r>
      <w:r>
        <w:rPr>
          <w:sz w:val="28"/>
          <w:szCs w:val="28"/>
        </w:rPr>
        <w:t>государственного (муниципального)</w:t>
      </w:r>
      <w:r>
        <w:rPr>
          <w:rFonts w:eastAsia="Calibri"/>
          <w:sz w:val="28"/>
          <w:szCs w:val="28"/>
          <w:lang w:eastAsia="en-US"/>
        </w:rPr>
        <w:t xml:space="preserve"> заказчика может быть предъявлен взыскателем для принудительного исполнения в службу судебных приставов-исполните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оступлении в структурное подразделение территориального органа Федеральной службы судебных приставов исполнительного документа </w:t>
        <w:br/>
        <w:t xml:space="preserve">о взыскании денежных средств за счёт средств бюджета, по которому исполнение решения суда не было произведено </w:t>
      </w:r>
      <w:r>
        <w:rPr>
          <w:color w:val="0D0D0D" w:themeColor="text1" w:themeTint="f2"/>
          <w:sz w:val="28"/>
          <w:szCs w:val="28"/>
        </w:rPr>
        <w:t>органом Федерального казначейства/ финансовым органом субъекта Российской Федерации/финансовым органом 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за счёт средств бюджета в течение трёхмесячного срока, судебный пристав-исполнитель возбуждает исполнительное производство в соответствии со статьёй 30 Федерального закона </w:t>
      </w:r>
      <w:r>
        <w:rPr>
          <w:color w:val="000000"/>
          <w:sz w:val="28"/>
          <w:szCs w:val="28"/>
        </w:rPr>
        <w:t>от 2</w:t>
      </w:r>
      <w:r>
        <w:rPr>
          <w:rStyle w:val="Nob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тября</w:t>
      </w:r>
      <w:r>
        <w:rPr>
          <w:rStyle w:val="Nob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07</w:t>
      </w:r>
      <w:r>
        <w:rPr>
          <w:rStyle w:val="Nob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да №</w:t>
      </w:r>
      <w:r>
        <w:rPr>
          <w:rStyle w:val="Nob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29-ФЗ</w:t>
      </w:r>
      <w:r>
        <w:rPr>
          <w:rFonts w:eastAsia="Calibri"/>
          <w:sz w:val="28"/>
          <w:szCs w:val="28"/>
          <w:lang w:eastAsia="en-US"/>
        </w:rPr>
        <w:t xml:space="preserve"> «Об исполнительном производстве» (далее – Федеральный закон № 229-ФЗ). </w:t>
        <w:br/>
        <w:t xml:space="preserve">В данном случае взыскателю помимо перечня документов, установленного статьёй 30 Федерального закона № 229-ФЗ, необходимо представить документы, подтверждающие неисполнение судебного акта </w:t>
      </w:r>
      <w:r>
        <w:rPr>
          <w:color w:val="0D0D0D" w:themeColor="text1" w:themeTint="f2"/>
          <w:sz w:val="28"/>
          <w:szCs w:val="28"/>
        </w:rPr>
        <w:t>органом Федерального казначейства/финансовым органом субъекта Российской Федерации/финансовым органом муниципального образования</w:t>
      </w:r>
      <w:r>
        <w:rPr>
          <w:rFonts w:eastAsia="Calibri"/>
          <w:sz w:val="28"/>
          <w:szCs w:val="28"/>
          <w:lang w:eastAsia="en-US"/>
        </w:rPr>
        <w:t>, в сроки, определённые бюджетным законодательством Российской Федерации. К подтверждающим документам относятся отметки о принятии к исполнению исполнительного документа и о его возврате взыск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ателю, сделанные соответствующим финансовым органом, либо сопроводительные письма, также имеющие соответствующие отмет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, предоставляемые в структурное подразделение территориального органа Федеральной службы судебных пристав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заявление о возбужден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доверенность или иной документ, удостоверяющий полномочия лица, подписавшего заявление о возбужден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исполнительный докумен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документы, подтверждающие неисполнение судебного акта финансовым органом.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/>
      </w:r>
    </w:p>
    <w:sectPr>
      <w:headerReference w:type="default" r:id="rId22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65819465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5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652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lue767" w:customStyle="1">
    <w:name w:val="text-blue767"/>
    <w:basedOn w:val="DefaultParagraphFont"/>
    <w:qFormat/>
    <w:rsid w:val="00041dcb"/>
    <w:rPr/>
  </w:style>
  <w:style w:type="character" w:styleId="InternetLink">
    <w:name w:val="Hyperlink"/>
    <w:basedOn w:val="DefaultParagraphFont"/>
    <w:uiPriority w:val="99"/>
    <w:unhideWhenUsed/>
    <w:rsid w:val="00915649"/>
    <w:rPr>
      <w:color w:val="0563C1" w:themeColor="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a50d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a50d3"/>
    <w:rPr/>
  </w:style>
  <w:style w:type="character" w:styleId="Nobr" w:customStyle="1">
    <w:name w:val="nobr"/>
    <w:basedOn w:val="DefaultParagraphFont"/>
    <w:qFormat/>
    <w:rsid w:val="00fc1a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c6a5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0c6a5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0c6a59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a50d3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Style15"/>
    <w:uiPriority w:val="99"/>
    <w:unhideWhenUsed/>
    <w:rsid w:val="007a50d3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3091D485AA2214C64B44DFC116D6256DCEABCF42A0DF73C0D4F2049438FD8671A205E04AA4835vAA0M" TargetMode="External"/><Relationship Id="rId3" Type="http://schemas.openxmlformats.org/officeDocument/2006/relationships/hyperlink" Target="consultantplus://offline/ref=5E93091D485AA2214C64B44DFC116D6256DCEABCF4220DF73C0D4F2049438FD8671A205E04A94B34vAA6M" TargetMode="External"/><Relationship Id="rId4" Type="http://schemas.openxmlformats.org/officeDocument/2006/relationships/hyperlink" Target="http://www.roskazna.ru/dokumenty/priem-obrashcheniy/vzyskanie-na-sredstva-federalnogo-byudzheta/prochie-dokumenty/30704" TargetMode="External"/><Relationship Id="rId5" Type="http://schemas.openxmlformats.org/officeDocument/2006/relationships/hyperlink" Target="consultantplus://offline/ref=5E93091D485AA2214C64B44DFC116D6256DCEABCF42A0DF73C0D4F2049438FD8671A205E04AA4835vAA5M" TargetMode="External"/><Relationship Id="rId6" Type="http://schemas.openxmlformats.org/officeDocument/2006/relationships/hyperlink" Target="consultantplus://offline/ref=5E93091D485AA2214C64B44DFC116D6256DCEABCF42A0DF73C0D4F2049438FD8671A205E04AB4934vAA1M" TargetMode="External"/><Relationship Id="rId7" Type="http://schemas.openxmlformats.org/officeDocument/2006/relationships/hyperlink" Target="consultantplus://offline/ref=5E93091D485AA2214C64B44DFC116D6256DCEABCF42A0DF73C0D4F2049438FD8671A205E04AA4835vAA1M" TargetMode="External"/><Relationship Id="rId8" Type="http://schemas.openxmlformats.org/officeDocument/2006/relationships/hyperlink" Target="consultantplus://offline/ref=5E93091D485AA2214C64B44DFC116D6256DCEABCF42A0DF73C0D4F2049438FD8671A205E04AB4934vAA1M" TargetMode="External"/><Relationship Id="rId9" Type="http://schemas.openxmlformats.org/officeDocument/2006/relationships/hyperlink" Target="consultantplus://offline/ref=5E93091D485AA2214C64B44DFC116D6256DCE8BEF4200DF73C0D4F2049v4A3M" TargetMode="External"/><Relationship Id="rId10" Type="http://schemas.openxmlformats.org/officeDocument/2006/relationships/hyperlink" Target="consultantplus://offline/ref=5E93091D485AA2214C64B44DFC116D6256DCEDBBF5220DF73C0D4F2049v4A3M" TargetMode="External"/><Relationship Id="rId11" Type="http://schemas.openxmlformats.org/officeDocument/2006/relationships/hyperlink" Target="consultantplus://offline/ref=5E93091D485AA2214C64B44DFC116D6256D6E8BDF8220DF73C0D4F2049v4A3M" TargetMode="External"/><Relationship Id="rId12" Type="http://schemas.openxmlformats.org/officeDocument/2006/relationships/hyperlink" Target="consultantplus://offline/ref=5E93091D485AA2214C64B44DFC116D6256DCEABCF42A0DF73C0D4F2049438FD8671A205E04AA4835vAA1M" TargetMode="External"/><Relationship Id="rId13" Type="http://schemas.openxmlformats.org/officeDocument/2006/relationships/hyperlink" Target="consultantplus://offline/ref=5E93091D485AA2214C64B44DFC116D6256DCEABCF42A0DF73C0D4F2049438FD8671A205E04AB4934vAA1M" TargetMode="External"/><Relationship Id="rId14" Type="http://schemas.openxmlformats.org/officeDocument/2006/relationships/hyperlink" Target="consultantplus://offline/ref=5E93091D485AA2214C64B44DFC116D6256DCEABCF42A0DF73C0D4F2049438FD8671A205E04AA423FvAABM" TargetMode="External"/><Relationship Id="rId15" Type="http://schemas.openxmlformats.org/officeDocument/2006/relationships/hyperlink" Target="consultantplus://offline/ref=5E93091D485AA2214C64B44DFC116D6256DCEABCF42A0DF73C0D4F2049438FD8671A205E04AA4238vAA2M" TargetMode="External"/><Relationship Id="rId16" Type="http://schemas.openxmlformats.org/officeDocument/2006/relationships/hyperlink" Target="consultantplus://offline/ref=5E93091D485AA2214C64B44DFC116D6256DCEABCF42A0DF73C0D4F2049438FD8671A205E04AA4238vAA3M" TargetMode="External"/><Relationship Id="rId17" Type="http://schemas.openxmlformats.org/officeDocument/2006/relationships/hyperlink" Target="consultantplus://offline/ref=5E93091D485AA2214C64B44DFC116D6256DCEABCF42A0DF73C0D4F2049438FD8671A205E04AA423FvAABM" TargetMode="External"/><Relationship Id="rId18" Type="http://schemas.openxmlformats.org/officeDocument/2006/relationships/hyperlink" Target="consultantplus://offline/ref=5E93091D485AA2214C64B44DFC116D6256DCEABCF4220DF73C0D4F2049438FD8671A205E04A94B34vAA5M" TargetMode="External"/><Relationship Id="rId19" Type="http://schemas.openxmlformats.org/officeDocument/2006/relationships/hyperlink" Target="consultantplus://offline/ref=5E93091D485AA2214C64B44DFC116D6256DCEABCF4220DF73C0D4F2049438FD8671A205E04A94B34vAA4M" TargetMode="External"/><Relationship Id="rId20" Type="http://schemas.openxmlformats.org/officeDocument/2006/relationships/hyperlink" Target="consultantplus://offline/ref=5E93091D485AA2214C64B44DFC116D6256DCEABCF4220DF73C0D4F2049438FD8671A205E04A94B34vAA4M" TargetMode="External"/><Relationship Id="rId21" Type="http://schemas.openxmlformats.org/officeDocument/2006/relationships/hyperlink" Target="consultantplus://offline/ref=5E93091D485AA2214C64B44DFC116D6256DCEABCF4220DF73C0D4F2049438FD8671A205E04A94B35vAA6M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930</Words>
  <Characters>11005</Characters>
  <CharactersWithSpaces>12910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31:00Z</dcterms:created>
  <dc:creator>Севастьянова Виктория Леонидовна</dc:creator>
  <dc:description/>
  <dc:language>en-US</dc:language>
  <cp:lastModifiedBy>Batuhtina</cp:lastModifiedBy>
  <dcterms:modified xsi:type="dcterms:W3CDTF">2018-01-24T0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