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планируемых мероприятиях территориальных комиссий по делам несовершеннолетних и защите их прав , расположенных на территории Горнозаводского управленческого округа Свердловской области и органами и учреждениями системы профилактики безнадзорности и правонарушений в День знаний (01 сентября 2017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pPr w:vertAnchor="text" w:horzAnchor="text" w:leftFromText="180" w:rightFromText="180" w:tblpX="0" w:tblpY="1"/>
        <w:tblW w:w="13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1"/>
        <w:gridCol w:w="4691"/>
        <w:gridCol w:w="2694"/>
        <w:gridCol w:w="2396"/>
        <w:gridCol w:w="3120"/>
      </w:tblGrid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Наименование мероприятия.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Место (наименование и адрес), дата провед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иды оказываемо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равовой помощи             в соответствии                с законодательством        о бесплатной юридической помощ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Участники мероприят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(кто проводит мероприятие и для кого проводится мероприятие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Размещение информации      о планируемом мероприяти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Кировград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оржественная линейка МАОУ СОШ №2, (г.Кировград, ул. Свердлова д.50)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атхиева И.В. – председатель ТКДНиЗП г.Кировград для учащихс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циальные сети, официальный сайт ГАУ «КЦСОН «Изумруд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стреча адвоката с воспитанниками Кировградской воспитательной колони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г.Кировград, ул.Мира д.3)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ведующий адвокатской конторы №3 для воспитанников КВ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571" w:hRule="atLeast"/>
        </w:trPr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здник ГАУ «КЦСОН «Изумруд», посвященный Дню Знаний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ГАУ «КЦСОН «Изумруд», г.Кировград, ул. Свердлова д.66а)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.08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участковой социальной службы для учащихся г.Кировград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ЦСОН «Изумруд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города Нижняя Салд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ции для семей, по вопросам опеки и попечительств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.Салда, ул. Ломоносова, 2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мещение ТКДН и ЗП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.08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ная консультация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пециалист отдела опеки и попечительства УСП «Верхнесалдинского района»,  адвокаты, председатель ТКДН и ЗП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ля семей, принявших на воспитание в приемную семью несовершеннолетних детей.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МИ, стенды ТКДН и ЗП, 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и для осужденных несовершеннолетних к условному наказанию, обязательным работа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.Маркса, 3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мещение участка мирового судьи города Нижняя Салд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.08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и, беседы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кретарь судебного заседания участка мирового судьи г. Нижняя Салда, председатель и ответственный секретарь ТКДН и ЗП города Нижняя Салда, помощник прокурора города Нижняя Салда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ции на общеродительских собраниях в образовательных учреждениях городского округа Нижняя Салда  по вопросам детско-родительских отнош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4.09.2017-08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ная консультация, беседы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ский психиатр Нижнесалдинской ЦГБ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спектор ПДН ОеП №8 МО МВД РФ «Верхнесалдинский», председатель ТКДН и ЗП города Нижняя Салд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круглых столов и классных часов в образовательных учреждениях города Нижняя Салда по правовому воспитанию несовершеннолетних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02.09.2017 – 08.09.2017г.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азы слайдов, лекции, беседы, обсуждения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спектора ОГИБДД МО МВД РФ «Верхнесалдиснкий», инспектор ПДН ОеП №8 МО МВД «Верхнесалдинский», председатель и ответственный секретарь ТКДН и ЗП города Нижняя Салда, юристконсульт ГБУ СОН СО СРЦН города Нижняя Салд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ндивидуальная беседа – консультац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раво несовершеннолетнего на получение общего среднего образования»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мещение ТКДН и ЗП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 Нижняя Салда, ул. Ломоносова, 2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1.09.2017-02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ная консультация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едседатель ТКДН и ЗП города Нижняя Салда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МИ, стенды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руглый сто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«Права детей – сирот в законодательстве РФ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КУ СО СО «СРЦН №2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. Н.Салда, ул. Строителей, 50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.08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циальный педагог ГКУ СО СО «СРЦН №2», Председатель ТКДН и ЗП города Нижняя Салд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ции для семей, по вопросам опеки и попечительств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.Салда, ул. Ломоносова, 2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мещение ТКДН и ЗП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.08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ная консультация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пециалист отдела опеки и попечительства УСП «Верхнесалдинского района»,  адвокаты, председатель ТКДН и ЗП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ля семей, принявших на воспитание в приемную семью несовершеннолетних детей.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МИ, стенды ТКДН и ЗП, 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и для осужденных несовершеннолетних к условному наказанию, обязательным работа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.Маркса, 3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мещение участка мирового судьи города Нижняя Салд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.08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и, беседы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кретарь судебного заседания участка мирового судьи г. Нижняя Салда, председатель и ответственный секретарь ТКДН и ЗП города Нижняя Салда, помощник прокурора города Нижняя Салда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>
          <w:trHeight w:val="2905" w:hRule="atLeast"/>
        </w:trPr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ции на общеродительских собраниях в образовательных учреждениях городского округа Нижняя Салда  по вопросам детско-родительских отнош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4.09.2017-08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ная консультация, беседы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ский психиатр Нижнесалдинской ЦГБ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спектор ПДН ОеП №8 МО МВД РФ «Верхнесалдинский», председатель ТКДН и ЗП города Нижняя Салд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Ленин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индивидуально-профилактических бесед с подростками, состоящими на учете в ПДН ОП№ 16 МУ МВД России «Нижнетагильско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09.2017.   Образовательные учреж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ы, на темы: «Уголовная и административная ответственность несовершеннолетних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ДН ОП№ 16 МУ МВД России «Нижнетагильско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щиеся образовательных учрежд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ца, состоящие на различных видах учет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ители (законные представител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совершеннолетние учащиеся образовательных учрежден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ОДН ОП № 16 МУ МВД России «Нижнетагильское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ое консультирование по вопросам защиты прав и законных интересов несовершеннолетних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КДН и ЗП Лени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1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седатель ТКДН и ЗП Лени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ветственный секретарь ТКДН и ЗП Ленинского  район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 Ленинского района, Стенды ОДН ОП № 16 МУ МВД России «Нижнетагильское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мещение информации по правовому просвещен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ое информирование,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нтры для несовершеннолетних, образовательные учреждения,  отдел полиции, ТКДН и ЗП Лени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Управления по социальной политики, ТКДН и ЗП Ленинского района, Стенды ОДН ОП № 16 МУ МВД России «Нижнетагильское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собраний учащихся  на тему «права и обязанности подростков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разовательные учреждения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ДН ОП № 16 МУ МВД  России «Нижнетагильское», ТКДН и ЗП Ленинского район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образовательных учреждений район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рганизация праздника на базе досугового центра «Урал» для детей, из семей, состоящих на учете в ТКДН и ЗП.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ы, на темы: «Уголовная и административная ответственность несовершеннолетних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енные приглашения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мещение информации по правовому просвещен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разовательные учреждения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образовательных учреждений района, ТКДН и ЗП Ленинского района, Стенды ОДН ОП № 16 МУ МВД России «Нижнетагильское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Тагилстроев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Тагилстроев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ижний Тагил, Гвардейская,26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4 сентября 2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едседатель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района, помощник прокурора района</w:t>
              <w:br/>
              <w:t xml:space="preserve">для несовершеннолетних, их законных представителей, всех заинтересованных лиц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информационный стенд комиссии, администрации района,  СРЦН Тагилстроевского района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деление медико-социальной помощи (поликлиника №4) МУЗ ДГБ «Детская городская больница №4», Балакинская, 16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августа, 04 сентябр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сихолог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иальной работ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учреждение, СРЦН Тагилстроевского район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медико-социальной помощи (поликлиника №5) МУЗ ДГБ «Детская городская больница №5», Тагилстроевская,5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 август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сихолог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иальной работ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учреждение, СРЦН Тагилстроевского район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деление по делам несовершеннолетних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П №19 МУ МВД России «Нижнетагильское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ижний Тагил, Чернышевского, 1а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 август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ОД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а поли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учреждение, СРЦН Тагилстроевского район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тделение по делам несовершеннолетних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П №18 МУ МВД России «Нижнетагильское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ижний Тагил, Красная,18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0 август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ОД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а поли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учреждение, СРЦН Тагилстроевского район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 СОН «Социально-реабилитационный центр для несовершеннолетних Тагилстроевского района», Индивидуальная,1а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августа-05 сентябр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иальной работе, юрист, психоло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информационный стенд комиссии, учреждение,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КУ Свердловской области «Нижнетагильский дом -школа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асногвардейская,55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30 августа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иальной работе,  психоло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учреждение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оциально-реабилитационный центр №6» г. Нижний Тагил, Матросова, 6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 август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иальной работе, юрист, психоло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учреждение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Наркологическое  отделение  ГБУЗ СО «Психиатрическая больница №7»,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язовская,16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29 август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иальной работе наркологического отделения ГБУЗ СО «Психиатрическая больница «7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несовершеннолетних, их законных представителей, всех заинтересованных ли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информационный стенд комиссии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ЦН Тагилстроевского района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ение всероссийского общества инвалидов Тагилстроевского района, Гвардейская,2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 август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едседатель отделения ВОИ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законных представителей детей-инвалид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нформационный стенд комиссии, стенд ВО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 Дзержин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щественная приемная, г. Н.Тагил, пр. Ленинградский, 5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8.08.2017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Дзержинского района для родителей, законных представителей, несовершеннолетних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в образовательных учреждения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учреждениях системы профилактик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предприятии «Уралвагонзавод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ы: центра помощи семьи и детям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вместная Благотворительная акц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ука помощ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. Н.Тагил, пр. Ленинградский, 5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в рамках общественной приёмной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8.08.2017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МСПД и П ГБУЗ ДГБ г. Н.Тагил и  общественной организацией «Родительский комитет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родителей или законных представителей,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БУЗ СО ДГБ г. Н.Таги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медицинских организациях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Благотворительная акц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оберём ребёнка в школу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 29.08.2017 г. по 25.09.2017 г.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Н.Тагил, Дзержинский райо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КДН и ЗП Дзержинского района совместно с благотворительной организацией ЦПГИ «Вместе» для родителей, законных представителей, несовершеннолетних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в образовательных учреждениях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психолога по теме : «Адаптация к  школе» г. Н.Тагил, пр. Ленинградский, 5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. 21.08.2017 по 31.08.2017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МСПД и П ГБУЗ ДГБ г. Н.Таги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родителей или законных представителей,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БУЗ СО ДГБ г. Н.Таги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медицинских организация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в образовательных учреждениях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Школа доброжелательного отношения к ребёнку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чередное занятие 29.08.2017 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.Тагил, пр. Ленинградский,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отрудники ОМСПД и П для родителей или законных представителей, опекунов, попечителе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айт ГБУЗ СО ДГБ г. Н.Таги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ирование замещающих родителей по защите прав и интересов детей во время занятий  в «Мягкой» семейной школе отделение сопровождения замещающих семе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чередное занятие 30.08.2017 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. Н.Тагил, Максарева, 11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пециалисты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У «ЦСПСиД г. Нижний Тагил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опекунов, попечителей, а так же лиц, желающих взять детей на воспитание в семью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На сайте и информационном стенде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У «ЦСПСиД г. Нижний Тагил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с воспитанниками стационарного отделения ГАУ «ЦСПСиД г. Нижний Тагил» и ГКУ «СРЦН № 5 Дзержинского района города Нижний Тагил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тему: «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аждый имеет право на образование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01.09.2017 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о адресам: г. Н.Тагил, Максарева, 11 и Пихтовая, 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пециалисты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У «ЦСПСиД г. Нижний Тагил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ГКУ «СРЦН № 5 Дзержинского района города Нижний Тагил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воспитанников учрежден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информационных стендах учреждений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тронажи и распространение буклетов "Знай, свои права", «Здравствуй, школа», «К школе готов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емьи несовершеннолетних, где несовершеннолетние не приступили к обучению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1.09.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ие  беседы и 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пециалисты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У «ЦСПСиД г. Нижний Тагил», Управления социальной политики по городу Нижний Тагил и Пригородному району, инспектора ОДН ОП № 17 МУ МВД России «Нижнетагильское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ля родителей (законных представителей), несовершеннолетни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 размещалась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ступление на линейках, посвящённых Дню знаний в образовательном учреждени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. Н.Тагил, Тельмана, 19, МБОУ СОШ № 7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ие  беседы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ов, учащихся и их родителей МОУ СОШ № 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 размещалас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 Верхнесалдинского района 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ая консультация для несовершеннолетних представителями Верхнесалдинской городской прокуратур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ПОУ СО «ВСМТ им. А.А. Евстигнеева», Верхняя Салда, Парковая 1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офилактические беседы «Права и обязанности студентов» для студентов 1 курса, «Отношения родителей и детей» для студентов 2 курса председателя ТКДНиЗП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ПОУ СО «ВСМТ им. А.А. Евстигнеева», Верхняя Салда, Парковая 1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оржественное поздравление учащихся с Днем знаний председателем ТКДНиЗП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Школа №2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Энгельса, 87/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на тему «Шоплифтинг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кражи в супермаркетах) отделом семейной политики Управления социальной полити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есалдинский филиал ГКУ СО СО «СРЦН №2 г.Н.Салд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углый стол по профилактике совершения правонарушений (вопрос-ответ) отделом семейной политики Управления социальной полити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есалдинский филиал ГКУ СО СО «СРЦН №2 г.Н.Салд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ция «Дарим друг другу радость», выезд воспитанников в СРЦН города Нижняя Салда» с концертной программой к Дню знан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есалдинский филиал ГКУ СО СО «СРЦН №2 г.Н.Салд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по профилактике правонарушений, самовольных уходов воспитанниками начальником ПДН МО МВД России «Верхнесалдинский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есалдинский филиал ГКУ СО СО «СРЦН №2 г.Н.Салд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ция «Собери ребенка в школу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Н СО «СРЦН Верхнесалдин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церт с участием воспитанников отделения социальной реабилитации (временный приют) для детей, находящихся в ТЖС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азание благотворительной помощи детям, находящимся в ТЖС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Н СО «СРЦН Верхнесалдин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перация  «Школьник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Н СО «СРЦН Верхнесалдин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мероприятия «Здравствуй школ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Нелоба,  Клуб «Тинейджер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о-музыкальная программа для воспитанников «Таланты в стране знаний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Н СО «СРЦН Верхнесалдин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 «День знаний» для воспитанник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Н СО «СРЦН Верхнесалдин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 «Веселая переменк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БУ СОН СО «СРЦН Верхнесалдин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троителей, 2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нижная выставка "Тебе о праве - право о тебе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"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иблиотека школы №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абурова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формление информации о проведении Всероссийского Дня правовой помощи детя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стенде школы №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абурова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иный классный час на тему: «Знать, чтобы соблюдать» (правонарушения подростков: понятие, виды и ответственность согласно законодательства Российской Федерации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аудитории школы №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абурова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ции для родителей по вопросам защиты прав детей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бинеты социального педагога и психолога школы №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абурова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а-викторина с обучающимися 2-4 классов  «Правовая азбук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товый зал школы №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абурова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киноклуба для 7-8 классов. Обсуждение фильма «Дети проходных дворов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товый зал школы №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абурова, 1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оржественная линейка «Здравствуй, школа»!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дион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«День знаний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нута памяти «Беслан» на уроках ОБЖ и окружающего мир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бинет ОБЖ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формление уголка правовой помощ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олл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часы «Дорогой добра в страну знаний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нижная выставка «Хорошо учиться в школе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иблиотека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ительские собрания для родителей 1-х классов «Ваш ребёнок начинает учиться в школе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Спортивная, 1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и правовой помощи, беседы, консультации, интеллектуальные игры для учащихся 5-11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лассные комнаты школы №2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Энгельса, 87/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нижная выставка «Тебе о праве - право о тебе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иблиотека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е классные часы по правам и обязанностям несовершеннолетних для учащихся 1-11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с «Что мне известно о моих правах и обязанностях» для учащихся 1-2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Беседа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а «Где права взрослых, а где права детей» для учащихся 3,4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детского рисунка: «Я рисую свои права» для учащихся 1-4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Презентация с обсуждение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ас защищает закон» для учащихся 6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ирование по правовым вопросам родителей и учащихс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министрация школы, зам.директора по ПР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мещение на сайте образовательного учреждения информации о проведении Всероссийского Дня правовой помощи детям»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айт школы №9 Верхняя Салда, Фрунзе, 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«Конституция Российской  Федерации» для учащихся 5-7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 .Басьяновск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ая игра по праву для учащихся 1-4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 .Басьяновск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«Уголовная, административная ответственность несовершеннолетних» для учащихся 8-11 класс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 .Басьяновский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иный классный час «Детские прав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д.Нелоб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одительское собрание для родителей учащихся 1 курсов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льный за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ПОУ СО «ВСАМТ», Верхняя Салда, Энгельса, 7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часы по правовым вопросам для студентов 1,2 кур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ПОУ СО «ВСАМТ», Верхняя Салда, Энгельса, 7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тивная правовая помощ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учащихся 7-10 классов социальным педагогом Детско-юношеского центр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25 Октября, 1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тивная правовая помощ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учащихся 9-11 классов инспектором ПДН МО МВД России «Верхнесалдински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25 Октября, 1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сультативная правовая помощ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учащихся 6-8 классов инспектором ГИБДД МО МВД России «Верхнесалдинский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светительская бесед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25 Октября, 1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ые классные час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25 Октября, 1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16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филактические классные часы, беседы</w:t>
            </w:r>
          </w:p>
          <w:p>
            <w:pPr>
              <w:pStyle w:val="Normal"/>
              <w:widowControl/>
              <w:spacing w:lineRule="auto" w:line="240" w:before="0" w:after="16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ные консультации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е комнаты школы №1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Н.Стройка, 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16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нижная выставка «Наши права»</w:t>
            </w:r>
          </w:p>
          <w:p>
            <w:pPr>
              <w:pStyle w:val="Normal"/>
              <w:widowControl/>
              <w:spacing w:lineRule="auto" w:line="240" w:before="0" w:after="16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Цикл просветительских лекций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иблиотека школы №1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Н.Стройка, 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 ТКДН и ЗП, СМИ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16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формирование родителей о месте и способах получения юридической консультации по вопросам прав детей, юридических аспектов и детско– родительских отношен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министрация школы №1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алда, Н.Стройка, 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 Невьянского района 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абота телефона «Горячая линия»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8 (34356) 2-23-6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8 (34356) 2-21-6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. Невьянск, ул. Ленина 34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форм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- ГКУ «Невьянский ЦЗ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 содействия трудоустройству, отдел социального партнерства и трудовых отношен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мерное количество участников -5 человек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ники – несовершеннолетние граждане и их законные представители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 в помещении  ГКУ «Невьянский ЦЗ», стенд ТКДН и ЗП Невьянского района, сайт Департамента по труду и занятости населения Свердловской области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Лекция – профориентац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Невьянский район, село Быньги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ул. Мартьянова, 45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ОУ СОШ с.Быньг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форм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- ГКУ «Невьянский ЦЗ», ведущий специалист отдела социального партнерства и трудовых отношений, Конева Татьяна Филиппов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мерное количество- 70 человек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ники – несовершеннолетние граждане и их законные представители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 в помещении  ГКУ «Невьянский ЦЗ», стенд ТКДН и ЗП Невьянского района, сайт Департамента по труду и занятости населения Свердловской области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нсультирование несовершеннолетних по интересующим вопросам занятости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. Невьянск, ул. Ленина 34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8.08.2017г.-01.09.2017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в устной форм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- ГКУ «Невьянский ЦЗ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 содействия трудоустройству, отдел социального партнерства и трудовых отношен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мерное количество участников - 10 человек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ники – несовершеннолетние граждане и их законные представители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 в помещении  ГКУ «Невьянский ЦЗ», стенд ТКДН и ЗП Невьянского района, сайт Департамента по труду и занятости населения Свердловской области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нкетирование, тестирование несовершеннолетни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. Невьянск, ул. Ленина 34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КУ «Невьянский ЦЗ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8.08.2017г.-01.09.2017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водит - ГКУ «Невьянский ЦЗ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дел содействия трудоустройству, отдел социального партнерства и трудовых отношен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мерное количество участников -10 человек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стники – несовершеннолетние граждане и их законные представители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 в помещении  ГКУ «Невьянский ЦЗ», стенд ТКДН и ЗП Невьянского района, сайт Департамента по труду и занятости населения Свердловской области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оведение индивидуально-профилактических бесед с подростками, состоящими на учете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ДН МО МВД России «Невьянски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седы, лекции на темы: «Уголовная и административная ответственность несовершеннолетних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ость за ненадлежащее исполнение родительских обязанностей (ч.1 ст.5.35КоАП РФ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МО МВД России «Невьянски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чащиеся образовательных учрежд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Лица, состоящие на различных видах учет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дители (законные представител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совершеннолетние учащиеся образовательных учреждени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стендах МО МВД России «Невьянский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ервоклассник»- 01.09.2017. ГБУЗ СО «Невьянская ЦРБ» (детская поликлиника) г.Невьянск ул. Чапаева,24\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атериально –бытовая помощь(Сбор вещей и канцелярских товаров .)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. работе(20 участников 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5 детей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. ГБУЗ СО «Невьянская ЦРБ» (детская поликлиника) г.Невьянск ул. Чапаева,24\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Очная Школа матерей» 01.09.2017 . ГБУЗ СО «Невьянская ЦРБ» (детская поликлиника) г.Невьянск ул. Чапаева,24\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нсультативная помощь (беседы , выдача буклетов)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ельдшер КВЗ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15  человек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БУЗ СО «Невьянская ЦРБ» (детская поликлиника) г.Невьянск ул. Чапаева,24\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атронаж к детям инвалидам»  01.09.2017. ГБУЗ СО «Невьянская ЦРБ» (детская поликлиника) г.Невьянск ул. Чапаева,24\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Медицинская помощь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Участковые педиатры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3 ребенка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. ГБУЗ СО «Невьянская ЦРБ» (детская поликлиника) г.Невьянск ул. Чапаева,24\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Здравствуй, школа» -выставка рисунков . ГБУЗ СО «Невьянская ЦРБ» (детская поликлиника) г.Невьянск ул. Чапаева,24\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дагогическая (эстетическая)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 по соц. работе, Фельдшер КВЗ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15 детей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. ГБУЗ СО «Невьянская ЦРБ» (детская поликлиника) г.Невьянск ул. Чапаева,24\2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телефона «Горячая линия», г. Невьянск, ул. Ленина, 20 помещение УСП по Невьянскому району, каб. 8  (тел. 40-741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25.08.17 по 01.09.2017г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8-00 до 12-00 и с 12.00 до 17.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П по Невьянскому району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енд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казание бесплатной юридической помощи гражданам в виде составления заявлений, ходатайств, и других документов правового характера в вопросах установления опеки и попечительства над детьми сиротами и детьми, оставшимися без попечения родителей, в вопросах защиты законных интересов детей-сирот и детей, оставшихся без попечения родител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. Невьянск, ул. Ленина, 2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мещение УСП по Невьян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8-00 до 12-00 и с 12.00 до 17.00, предварительная запись по телефону (34356)40-74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казание бесплатной правовой помощи  правого характера в форме составления документов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П по Невьянскому району, СРЦН Невья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граждане, выразивших желание взять в свою семью несовершеннолетних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граждане из числа лиц, оставшихся без попечения родителей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енд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аспространение памяток и брошюр на темы по защите прав детей; раздаточный материал о замещающих семьях; раздаточный материал о  профилактике различного вида зависимостей, раздаточный материал об обеспечении безопасности жизни несовершеннолетних; памятки с указанием телефонов экстренных служб; памятки-стикеры о региональном детском телефоне доверия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)Администрация Невьянского городского округа (г. Невьянск, ул. Кирова, 2)Администрация муниципального образования пос. Верх-Нейвинский (п. В-Нейвинский, пл. Революции,3); ЦРБ (г. Невьянск, ул. Малышева 7; 4) СРЦН Невьянского района (г. Невьянск, ул.Демьяна Бедного,21; 5)Управление образования НГО (г. Невьянск, ул. Малышева,6) управление социальной политики по Невьянскому району; 7) КЦСОН Невьянского райо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П по Невьянскому району Для ког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 малообеспеченные семьи с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, с опекаемыми и приемными детьм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для всех клиентов и посетителей управления социальной полити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для граждан, проживающих в Невьянском городском округе и городском округе пос. Верх-Нейвинс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оржественные линейки, посвященные Дню зна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 г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У Невьянского городского округа (15), МАОУ СОШ им. Арапо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О НГО, МАОУ СОШ им. Арапов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консультирование по вопросам защиты прав и законных интересов несовершеннолетних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КДН и ЗП Невья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Штатные сотрудники ТКДН и ЗП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авовая, консультационная информационная помощь и поддержка социально незащищенных категорий граждан «Каждый имеет право на защиту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ЦСОН Невьянского района» ул. Крылова,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01.09.2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ециалисты ГАУ «КЦСОН Невьянского района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ГАУ «КЦСОН Невьянского район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рриториальная комиссия  города Новоуральска 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Прием гражд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ул. Мичурина, 33 каб.12,15</w:t>
            </w:r>
          </w:p>
          <w:p>
            <w:pPr>
              <w:pStyle w:val="Normal"/>
              <w:widowControl/>
              <w:spacing w:lineRule="atLeast" w:line="252" w:before="192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01-05.09.2017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tLeast" w:line="252" w:before="192" w:after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Специалисты ТКДН и ЗП - несовершеннолетние, жители город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Участие в проведении  классных часов в образовательных организациях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Образовательные организации (по согласованию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   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01.09.2017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tLeast" w:line="252" w:before="192" w:after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Специалисты ТКДН и ЗП--несовершеннолетни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Участие в консультировании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Портал Доверие. Как быть», телефон доверия</w:t>
            </w:r>
          </w:p>
          <w:p>
            <w:pPr>
              <w:pStyle w:val="Normal"/>
              <w:widowControl/>
              <w:spacing w:lineRule="atLeast" w:line="252" w:before="192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01-05.2017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Специалисты ТКДН и ЗП, специалисты службы психологической помощи- Специалисты ТКДН и ЗП -несовершеннолетние,              - жители города</w:t>
            </w:r>
          </w:p>
          <w:p>
            <w:pPr>
              <w:pStyle w:val="Normal"/>
              <w:widowControl/>
              <w:spacing w:lineRule="atLeast" w:line="252" w:before="192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ГАУ «КЦСОН Невьянского район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5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Размещение  информации ТКДНиЗП о проведении правового консультирования на сайтах ООО, на официальных страницах в социальных сетях, в АИС «Сетевой город. Образование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информационная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Все общеобразовательные организации, ГАПОУ СО «НТК», МБУ ДО «ДЮЦ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Размещение информации ТКДНи ЗП о проведении правового консультирования на информационных стендах ООО и в классных уголках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информационная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ru-RU" w:eastAsia="ru-RU" w:bidi="ar-SA"/>
              </w:rPr>
              <w:t>Все общеобразовательные организации, ГАПОУ СО «НТК», МБУ ДО «ДЮЦ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7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классных часов с обучающимися 1-11 классов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tLeast" w:line="252" w:before="192" w:after="192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Calibri" w:cs=""/>
                <w:color w:val="000000"/>
                <w:kern w:val="0"/>
                <w:sz w:val="22"/>
                <w:szCs w:val="22"/>
                <w:lang w:val="ru-RU" w:eastAsia="en-US" w:bidi="ar-SA"/>
              </w:rPr>
              <w:t>Все общеобразовательные организаци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8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коллективных и индивидуальных консультаций по вопросам правового информирования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rFonts w:ascii="yandex-sans" w:hAnsi="yandex-sans"/>
                <w:color w:val="000000"/>
                <w:kern w:val="0"/>
                <w:sz w:val="23"/>
                <w:szCs w:val="23"/>
                <w:lang w:val="ru-RU" w:bidi="ar-SA"/>
              </w:rPr>
              <w:t>консультации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Все общеобразовательные организаци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9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информирование участников образовательных отношений об организации бесплатных правовых консультаций (информационные листы) (обучающиеся 2-11 классов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Все общеобразовательные организаци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0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Разработка и распространение памяток среди родителей на тему «Права и обязанности родителей», «Права ребенка», «Родительская забота о детях».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Гимназия № 41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1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просветительско-профилактической работы с учащимися по темам:</w:t>
            </w:r>
          </w:p>
          <w:p>
            <w:pPr>
              <w:pStyle w:val="Western"/>
              <w:widowControl/>
              <w:spacing w:before="28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- «Права от «А» до «Я»» (деловая игра для 5-7 классов)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- «Что надо знать об ответственности?» (классный час) – 10-11 классы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Гимназия № 41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2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Радиопередача «Правое дело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Гимназия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3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Беседа-консультация «Моя ответственность» (для учащихся 8 классов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Гимназия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4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Беседа-презентация «Мои права» (для учащихся 2-4 классов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Гимназия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5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Заседание «СОВета Гимназистов» по ознакомлению и внесению предложений в правовой документ Гимназии "Правила нашей жизни"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Гимназия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6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Беседа « Что такое закон?», «Ответственность перед законом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49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7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классных часов на тему «Штрафные санкции за нарушение Федерального закона о запрете курения», Ответственность несовершеннолетних за правонарушения и преступления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49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8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школьной акции «Знаешь ли ты правила внутреннего распорядка школы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49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9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День здоровья в рамках проведения месячника безопасности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49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ГАУ «КЦСОН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0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Урок Мира. Урок безопасности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Школа-интернат № 53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1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просветительско-профилактической работы с учащимися по темам:</w:t>
            </w:r>
          </w:p>
          <w:p>
            <w:pPr>
              <w:pStyle w:val="Western"/>
              <w:widowControl/>
              <w:spacing w:before="28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- «Азбука права» (деловая игра для 5-6 классов),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-«Что надо знать об ответственности?» (классный час) – 10-11 кл.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54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2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Оформление стендовой информации:</w:t>
            </w:r>
          </w:p>
          <w:p>
            <w:pPr>
              <w:pStyle w:val="Western"/>
              <w:widowControl/>
              <w:spacing w:before="28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- «Права ребенка»,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- «Права и обязанности родителей».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54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ГАУ «КЦСОН Невьянского район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3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Autospacing="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Радиопередача для уч-ся начальной школы: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«Что такое хорошо, что такое плохо».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rFonts w:ascii="yandex-sans" w:hAnsi="yandex-sans"/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54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4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Autospacing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Беседа «Права детей при составлении административного протокола и рассмотрении административного материала»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(с приглашением представителей ТКДНиЗП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9-11 классы – 120 чел.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№ 54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5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Заседание родительской общественности по вопросу обеспечения прав детей на образование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Лицей № 56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6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Информирование педагогов организации об организации бесплатных правовых консультаций (информационные листы)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Лицей № 58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7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Круглый стол для старшеклассников « Ты имеешь право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 СОШ с. Тарасково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8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Конкурс детского рисунка в начальной школе « Я рисую свои права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 СОШ с. Тарасково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9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Проведение беседы участковым уполномоченным полиции сельского района с обучающимися 7-11 классов «Административная ответственность несовершеннолетних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д. Починок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0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Встреча участкового уполномоченного полиции сельского района с родителями (законными представителями) обучающихся « группы риска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д. Починок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1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Western"/>
              <w:widowControl/>
              <w:spacing w:before="0" w:afterAutospacing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Беседа с обучающимися 1-11 классов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 xml:space="preserve">« Ответственность несовершеннолетних за правонарушения»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Western"/>
              <w:widowControl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sz w:val="21"/>
                <w:szCs w:val="21"/>
                <w:lang w:val="ru-RU" w:bidi="ar-SA"/>
              </w:rPr>
              <w:t>информационная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Western"/>
              <w:widowControl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МАОУ «СОШ д. Починок»</w:t>
            </w:r>
          </w:p>
          <w:p>
            <w:pPr>
              <w:pStyle w:val="Western"/>
              <w:widowControl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kern w:val="0"/>
                <w:lang w:val="ru-RU" w:bidi="ar-SA"/>
              </w:rPr>
              <w:t>ТКДНиЗП г. Новоуральс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2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 опекунов и приёмных родителей, по вопросам детско-родительских отношений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ГАУ «СРЦН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3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 опекаемых (подопечных) по правовым вопросам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У «СРЦН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4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 замещающих родителей и опекаемых по коррекции детско-родительских отношений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У «СРЦН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ГАУ «КЦСОН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5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Занятия школы кандидатов в замещающие родители: консультирование по вопросам опеки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У «СРЦН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6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Занятие школы замещающих родителей по вопросам защиты прав и интересов детей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У «СРЦН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7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Занятие для воспитанников центра «Ты и закон»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У «СРЦН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ГАУ «КЦСОН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8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дивидуальные консультации для субъектов образовательного процесса по вопросам организации социальной помощи для обучающихся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ПОУ СО «НТК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9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дивидуальные консультации для обучающихся из числа детей-сирот, детей, оставшихся без попечения родителей по вопросам защиты прав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ПОУ СО «НТК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0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дивидуальные консультации для субъектов образовательного  процесса по вопросам защиты прав детей, детско-родительских отношений.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ГАПОУ СО «НТК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ГАУ «КЦСОН Невьянского района»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1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 xml:space="preserve">Консультации по вопросам опекаемых детей, многодетных семей, льгот 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АОУ «СОШ №48»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2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Лекция-беседа «Законопослушное поведение» с обучающимися группы «риска»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АОУ «СОШ №48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Новоуральский городской суд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3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Тематические уроки «Большие права маленького человека»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АОУ «СОШ №48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Новоуральский городской суд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школ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4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лассный час «Новые права новые обязанност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АОУ «СОШ №48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5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28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Тематические уроки</w:t>
            </w:r>
          </w:p>
          <w:p>
            <w:pPr>
              <w:pStyle w:val="Western"/>
              <w:widowControl/>
              <w:spacing w:before="28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«Я-граждан большой страны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АОУ «СОШ №48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6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Лекция-беседа «Подросток и закон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АОУ «СОШ №48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Новоуральский городской суд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7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Правовое консультирование граждан по воспросам защиты прав детей, вопросам детско-родительских отношен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Управление социальной политики  по г.Новоуральску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8</w:t>
            </w:r>
          </w:p>
        </w:tc>
        <w:tc>
          <w:tcPr>
            <w:tcW w:w="4691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ации по предоставлению мер социальной поддержки, назначения и выплаты пособи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Управление социальной политики  по г.Новоуральску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Территориальная комиссии Пригородного района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сещение семей, находящихся в социально-опасном положении, состоящих на учете комиссии, имеющих на воспитании детей школьного возраста в ОПМ «Школьник» 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рритория Горноуральского городского округ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0</w:t>
            </w:r>
          </w:p>
        </w:tc>
        <w:tc>
          <w:tcPr>
            <w:tcW w:w="4691" w:type="dxa"/>
            <w:tcBorders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онсультирование специалистами ОЗАГС Ленинского района г.Н.Тагил и Пригородного района по вопросам понижения брачного возраста и заключения брака до наступления совершеннолетия, изменения фамилии, наступления полной гражданской дееспособности (эмансипации)  в случае вступления в брак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.Н.Тагил Свердловской области ул.Ломоносова, 49 каб. 23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школ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ая программа для школьников «Запомни этот день». Директор Синегорского дома культуры Иванцева Т.И.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ОУ СОШ №13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.Синегорский Пригородного района Свердловской области ул.Мира, 15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жегодная викторина для школьников «Праздник головоломки», целью которой стало повышения уровня знаний детей в вопросах детско-родительских взаимоотношен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удожественный руководитель коллективов центра Елжова Е.В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ерноисточиского центра культур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гровая программа «1 сентября – День знаний»,  в ходе которой дети и родители получат советы по выстраиванию детско- родительских отношений в период обучения в школе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уководитель кружка центра культуры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арганцева С.А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трокаменском центре культур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4</w:t>
            </w:r>
          </w:p>
        </w:tc>
        <w:tc>
          <w:tcPr>
            <w:tcW w:w="4691" w:type="dxa"/>
            <w:tcBorders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орячая линия по вопросам оказания помощи родителям, чьи дети употребляют психо-активные вещества. Нарколог диспансерного наркологического отделения ГБУЗ «Психиатрическая больница №7» Сивкова М.Н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5</w:t>
            </w:r>
          </w:p>
        </w:tc>
        <w:tc>
          <w:tcPr>
            <w:tcW w:w="4691" w:type="dxa"/>
            <w:tcBorders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ем несовершеннолетних и их родителей по вопросам трудоустройства и профориента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м. директора ГКУ «Нижнетагильский центр занятости»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.М.Трушко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.08.2017 г.Н.Тагил Свердловской области ул.Ломоносова, 49 каб. 232 с 10 до 11 час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90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Территориальная комиссии города Кушвы по делам несовершеннолетних и защите их прав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6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лассный час на тему «Виды ответственности за совершение правонарушения» 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разовательные организации Кушвинского городского округа и городского округа Верхняя Тура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 ТКДН и ЗП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7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работы «Горячей линии» по правовым вопросам</w:t>
            </w:r>
          </w:p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КДН и ЗП города Кушв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тенды школы 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8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работы «Горячей линии» по  вопросам опеки и усыновления детей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вление социальной политики  по городу Кушв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ОУ, интернет-сайты ОУ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9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я консультирования по вопросам опеки и усыновления детей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вление социальной политики  по городу Кушве (площадки в Кушве и Верхней Туре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0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ция «Собери ребенка в школу»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АУ «КЦС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г. Кушвы»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КДН и ЗП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а Кушв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1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вое консультирование в рамках проведения ОПМ «Школьник»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КДН и ЗП города Кушвы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оржественные линейки, посвященные Дню Знания с участием членов ТКДН и ЗП города Кушвы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онсульт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бразовательные организации Кушвинского городского округа и городского округа Верхняя Тура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3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стие в августовском педсовете «Воспитание – как стратегический ориентир качественного образования»</w:t>
            </w:r>
          </w:p>
        </w:tc>
        <w:tc>
          <w:tcPr>
            <w:tcW w:w="2694" w:type="dxa"/>
            <w:tcBorders/>
          </w:tcPr>
          <w:p>
            <w:pPr>
              <w:pStyle w:val="Western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правление образования Кушвинского городского округа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ы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4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стие в работе презентационной площадки «Практика применения эффективных технологий профилактической работы с обучающимися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нформирование</w:t>
            </w:r>
          </w:p>
        </w:tc>
        <w:tc>
          <w:tcPr>
            <w:tcW w:w="2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ОУ СОШ № 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енды школы</w:t>
            </w:r>
          </w:p>
        </w:tc>
      </w:tr>
    </w:tbl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br w:type="textWrapping" w:clear="all"/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yandex-san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5634377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62d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6168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2616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 w:customStyle="1">
    <w:name w:val="western"/>
    <w:basedOn w:val="Normal"/>
    <w:qFormat/>
    <w:rsid w:val="005c5a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5c5a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bc4fae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6168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26168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b62d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39F5EF-6A4A-4E84-A239-000B29AA21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084</Words>
  <Characters>34680</Characters>
  <CharactersWithSpaces>40683</CharactersWithSpaces>
  <Paragraphs>8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48:00Z</dcterms:created>
  <dc:creator>Васильева Ирина Александровна</dc:creator>
  <dc:description/>
  <dc:language>en-US</dc:language>
  <cp:lastModifiedBy>Калинина</cp:lastModifiedBy>
  <cp:lastPrinted>2016-09-06T10:12:00Z</cp:lastPrinted>
  <dcterms:modified xsi:type="dcterms:W3CDTF">2017-08-28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