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исьму  исх. ____________от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ероприятиях территориальными комиссиями по делам несовершеннолетних и защите их прав, расположенных на территории Горнозаводского управленческого округа Свердлов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 Международный день защиты детей </w:t>
      </w:r>
      <w:bookmarkStart w:id="0" w:name="_GoBack"/>
      <w:bookmarkEnd w:id="0"/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91"/>
        <w:gridCol w:w="2693"/>
        <w:gridCol w:w="2539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аименование мероприят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есто (наименование и адрес), 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авовой помощи             в соответствии                с законодательством        о бесплатной юридической помощ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частник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кто проводит мероприятие и для кого проводится мероприят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мещение информации      о планируемом мероприя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Ленинского района города Нижний  Тагил 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сультирование граждан по вопросам в сфере семейного законодательства, оформления необходимых документов. 24.05.2017 года г. Нижний Тагил, Горошникова, 56 каб.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КДН и ЗП Ленинск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дел ЗАГС Лен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енд ТКДН и ЗП Лен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ы по предупреждению правонарушений и преступлений среди несовершеннолетних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учреждения, летние лагеря.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спекторы ОДН ОП №16 МУ МВД России «Нижнетагильское», ТКДН и ЗП Лен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енд ТКДН и ЗП Ленинского района, образовательных учреж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сультирование граждан по вопросам опеки  и детско – родительских отношений  взрослых, усыновителей, лиц, желающих принять ребенка на воспитание в семью. В течение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ители Управления  социальной политики по городу Нижний Тагил и Пригородному району, ТКДН и ЗП Ленинского района, ОП № 16 МУ МВД России «Нижнетагильско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енд ТКДН и ЗП Ленинского района, Управления по социальной политике по городу Нижний Тагил и Пригородному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здничное мероприятие для детей из семей, находящихся в социально опасном положении.  Досуговый центр «Урал». 2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КДН и ЗП Ленинского района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готовление пригласительных билетов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Пригородного района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ого буклета «Право зн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СРЦН «Южаковский» Пригород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жаково, ул.Советская, 10а. 26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детей и взрослых о адресах организаций, учреждений, где бы они могли получить квалифицированную помощь по важным для них вопроса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едагоги Тучкова Д.А., Латкин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учреждения, на информационных стендах СРЦ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татья «О недопустимости жестокого обращения с детьми. Ошибки семейного воспитания и их влияние на формирование у ребенка системы цен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КУ «СРЦН «Южаковский» Пригородн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Южаково, ул.Советская, 10а. 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жестокого обращения с детьми в семье, среди несовершеннолетних и насел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 Латкина Е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За социальное содружество», на сайте учреждения, на информационных стендах СРЦ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сихологических тренингов, консультаций по вопросам детско-родительских отношений с лицами, проходящими обучение по программе подготовки лиц, желающих принять в свою семью ребенка, оставшегося без попечения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СРЦН «Южаковский» Пригород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Южаково, ул.Советская, 10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7 -31.05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выстраивания эмоционально-благополучных взаимоотношений в семь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 Климцева А.А., социальный педагог Латкина Е.Г., кандидаты в приемные род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СРЦ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видеонарезки «Конвенция прав ребе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«СРЦН «Южаковский» Пригород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Южаково, ул.Советская, 10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5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циально-правовых знаний в рамках просмотра видеороли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атели и воспитанники ГКУ «СРЦН «Южаковский» Пригородн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эколого-туристический с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, Пригородный район п.Новоасб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17 – 28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ортивно-туристических, коммуникативных навык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педагог Тучкова Д.А., специалист по социальной работе Раева К.С., воспитанники ГКУ «СРЦН Южаковский» Пригородного район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материал на официальном сайте СРЦ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профилак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ая, Зеленая площадь,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и родителей (законных представителей)  прав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рофилактические беседы с обучающимися, их родителями (законными представителями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Н.В.Вологжанина, инспектор ОДН ОП № 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Алексеева, главный специалист Горноуральской территориальной админи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Родители (законные представители), обучающиеся 1-9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 род., 5 обуч.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айт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О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 4laya.uralschoo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школьное родительское собрание «Активные формы работы по профилактике вредных зависимостей, завершение учебного года, организация итоговой аттестации обучающихся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ая, Зеленая площадь,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 и уголовная ответственность родителей (законных представителей) по воспит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Н.В.Вологжанина, инспектор ОДН ОП № 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Родители (законные представители) обучающихся 1-9 кл., 79 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айт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О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 4laya.uralschoo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ОБЖ «Уголовная ответственность несовершеннолетних», 25.05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ая, Зеленая площадь,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несовершеннолетних, ответственность за свои поступк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И.В.Роженок, преподаватель-организатор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Обучающиеся 8 класса, 12 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ина «Ваши права, дети!» в оздоровительном летнем лаг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СОШ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кровское, ул. Школьная, 1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 – 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– 120 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й стенд О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ень защиты детей-праздник детства» Беседа  организована в целях формирования и развития у учащихся бережного отношения к окружающей среде и своему здоровью, любви к своей Родине, готовности к ее защите. Мероприятие сопровождается мультимедийной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1.06.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У СОШ №2 с.  Южа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 Советская 10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ская СОШ филиал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 Кайгородское , ул.  Советская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арская СОШ филиал МБОУ СОШ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 Башкарка, ул.  Школьная 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МБОУ СОШ №2 и филиалов, посещающие лагеря дневного пре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роводят воспитатели ЛД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 размещена на школьном сай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мероприятий: –конкурсы рисунков на асфальте; – конкурс отрядных уголков в  лагерях дневного пребывания; -фотоконкурс "Когда я был маленьким…" среди воспитанников лаге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У СОШ №2 с.  Южа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 Советская 10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ская СОШ филиал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 Кайгородское , ул.  Советская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арская СОШ филиал МБОУ СОШ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 Башкарка, ул.  Школьная 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МБОУ СОШ №2 и филиалов, посещающие лагеря дневного пре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роводят воспитатели ЛДП, работники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я размещена на школьном сай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на тему «Поступок и ответственность»:  1.«Мои права и права моих друз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«Права, правила  и обязанности школьника в ЛДП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Ты сам отвечаешь за вс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«В мире права. Дети, имеющие право на помощь и забо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2 с.  Южа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 Советская 10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ская СОШ филиал МБОУ СОШ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 Кайгородское , ул.  Советская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арская СОШ филиал МБОУ СОШ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шкарка, ул.  Школьная 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МБОУ СОШ №2 и филиалов, посещающие лагеря дневного пре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проводят воспитатели Л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на школьном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Участие МВД в противодействии и экстремизму на территории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ПОУ СО «ВМТ» фил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рокамен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никова Ж.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1 и 2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нформационном стен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рофилактика правонарушений и преступлений лицами не достигшими 18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СО «ВМ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етрокамен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зова Н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информационном стенд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обучающихся ОУ и их законных представителей о правах ребенка, о правах и обязанностях родителей</w:t>
            </w:r>
          </w:p>
          <w:p>
            <w:pPr>
              <w:pStyle w:val="Style17"/>
              <w:tabs>
                <w:tab w:val="clear" w:pos="708"/>
                <w:tab w:val="left" w:pos="7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left" w:pos="7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СОШ № 7 </w:t>
            </w:r>
          </w:p>
          <w:p>
            <w:pPr>
              <w:pStyle w:val="Style17"/>
              <w:tabs>
                <w:tab w:val="clear" w:pos="708"/>
                <w:tab w:val="left" w:pos="7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 Висим ул. М.Сибиряка, д. 6)</w:t>
            </w:r>
          </w:p>
          <w:p>
            <w:pPr>
              <w:pStyle w:val="Style17"/>
              <w:tabs>
                <w:tab w:val="clear" w:pos="708"/>
                <w:tab w:val="left" w:pos="7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 уполномоченный полиции ОП № 21 Баклыков В.М., учащиеся и родители учащихся МБОУ СОШ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 ОУ, сайт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Турнир по мини-футболу на Кубок ФК «юПи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етрокаменское, ул. Бебеля, 1а), 27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требности здорового образа жизн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 спорта», дети 7-18 лет (180 человек всег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grgo.ru/media/news/14771/</w:t>
              </w:r>
            </w:hyperlink>
            <w:r>
              <w:rPr>
                <w:rFonts w:cs="Times New Roman" w:ascii="Times New Roman" w:hAnsi="Times New Roman"/>
              </w:rPr>
              <w:t xml:space="preserve"> о прошедшем мероприя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информационного стенда «Личная безопасность дет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йе 1 эта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ОУ СОШ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списка  заведующих базовыми адвокатскими конторами Свердловской коллегии адвокатов. Адвокатские кон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. Тагил. Телефоны обращений по защите прав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авина О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ответственная за профилактику безнадзорности и правонарушений несовершеннолетних   МАОУ 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сайте ОО списка  заведующих базовыми адвокатскими конторами Свердловской коллегии адвокатов. Адвокатские кон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Н. Тагил. Телефоны обращений по защите прав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информ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омцева С.В., инженер информационных технолог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ОУ 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айте О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ва детей и подрост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вое информ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9 уч – 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 классных руков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сайте О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ы правовой защиты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3 02.05 – 01.06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авина О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, МАОУ 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сайте О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о-творческое дел о(КТД)- «Мы дети твои Россия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21 с. Краснополье, ул. Мира 1А, 30.05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авах  гражданина РФ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10 касс –учас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ли -педагоги МБОУ СОШ №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школьном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о станциям «В мире др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21, п.Первомайский, ул. Лесная,2; 30.05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авах  гражданина РФ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4 касс –участ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ли - педагоги МБОУ СОШ №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школьном сай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линейка в день открытия ЛДП при МАОУ СОШ №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Николо – Павловское, ул. Новая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 год 8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 ОО, обучающиеся (1-7 классов) МАОУ СОШ №5, Бастрикова М.А. педагог психолог, социальный педагог Шлыкова Е.Б., зам. директора по ВР Альт Е.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ЛДП на 01.06.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участковым с. Николо – Павловское. При МАОУ СОШ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Николо – Павловское, ул. Новая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г. в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 ОО, обучающиеся (5-7 классов) МАОУ СОШ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 М.А. участков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ЛДП на 01.06.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 несовершеннолетними состоящих на всех видах учё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иколо – Павловское, ул. Новая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 в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ся МАОУ СОШ №5 состоящие на всех видах учёта, Юрьев М.А. участ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иколо-Павловское, социальный педагог Шлыкова Е.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работы социального педагога  на июнь месяц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несовершеннолетних и их родителей, явившихся на заседание комиссии 31.05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Тагил ул.Ломоносова, 49 каб. 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консультирова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специалист ОЗАГС Ленинского района г.Н.Тагил Быстров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ЗАГС Пригородного района Е.Г.Ванчу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нформационном стенде комиссии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Верхнесалдинского района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   "Разноцветное детство" Городской дом культуры, ул. Труда 1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льтурно-досуговое мероприят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"ЦХТ"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ауди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 официальном сайте МБУК "ЦХТ" http://chtvs.ru в разделе Планы-2017-Общий план на год, объявления и афиши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детская программа "Здравствуй лето" клуб д. Нелоба, ул. Центральная, 1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льтурно-досуговое мероприят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БУК "ЦХТ" Детская ауди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официальном сайте МБУК "ЦХТ" http://chtvs.ru в разделе Планы-2017-Общий план на год, объявления и афиш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о-игровая программа "Лето на календаре" клуб д. Никитино, ул. Центральная, 16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льтурно-досуговое мероприят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БУК "ЦХТ" Детская ауди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официальном сайте МБУК "ЦХТ" http://chtvs.ru в разделе Планы-2017-Общий план на год, объявления и афиш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 "Солнечный круг" клуб д. Северная, ул. 8 Марта, 2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льтурно-досуговое мероприят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БУК "ЦХТ" Детская ауди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официальном сайте МБУК "ЦХТ" http://chtvs.ru в разделе Планы-2017-Общий план на год, объявления и афиш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 – игровая программа "Праздник детства" ЦК "Современник" пос. Басьяновский, ул. Ленина, 10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льтурно-досуговое мероприят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БУК "ЦХТ" Детская ауди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официальном сайте МБУК "ЦХТ" http://chtvs.ru в разделе Планы-2017-Общий план на год, объявления и афиш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От улыбки станет всем светлей» игровая программа к Дню защит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иблиотека вне стационарного обслуживания (ул. Воронова, д. 12, корп. 1)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гровая програм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оярских М. Ю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пкаева Е. Ю. детей для детей-инвалид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тоотчет о проведенном мероприятии на официальном сайте МБУК ЦБ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Банк веселых затей» час хорошего настроения, посвященный 1 июня – Дню защиты де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ская библиотека (ул. Ленина, д. 12), 0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игровая програм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акова Л. М. для дошкольников и младших шк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тоотчет о проведенном мероприятии на официальном сайте МБУК ЦБС и блоге «Страна счастливого чтени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БУ ДО ЦД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дрес: ул. Энгельса,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6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Должны смеяться дети!», посвященная Дню защиты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ртная программа творческих коллективов ЦДТ 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дагоги-организаторы с привлечением педагогов дополнительного образования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ля оздоровительных лагерей</w:t>
            </w:r>
            <w:r>
              <w:rPr>
                <w:rFonts w:cs="Times New Roman" w:ascii="Times New Roman" w:hAnsi="Times New Roman"/>
              </w:rPr>
              <w:t xml:space="preserve"> (детская аудитор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фиша, сайт ЦД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инопоказ для подопечных дошкольных образовательных учреждений. Г.Верхняя Салда ул.Энгельса д.38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УК «Кинотеатр «Кедр» для дошкольных образовательных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ая рассылка ответственным лицам дошкольных образовательных учреждений, группа кинотеатра вКонтакт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Путешествие по игровым островкам в море веселья» игровая программа в парке им.Гаг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гровая програм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УК «ЦКД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ициальный сайт администрации ВС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льтимедийный городской портал </w:t>
            </w:r>
            <w:r>
              <w:rPr>
                <w:rFonts w:eastAsia="Calibri" w:cs="Times New Roman" w:ascii="Times New Roman" w:hAnsi="Times New Roman"/>
                <w:lang w:val="en-US"/>
              </w:rPr>
              <w:t>VSalde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для родителей 1 и 2 курсов (читальный зал ВСАМТ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по вопросам опе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безопас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КН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Д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ГИБДД по профилактик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оп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САМ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представителем МКУ «Управление  гражданской защиты Верхнесалдинского городского округ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Что такое ГО. Мероприятия 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жданской оборон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: Заведующий отделением В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удентов «ВСМТ им. А.А. Евстигне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«ВСМТ им. А.А. Евстигне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Основы подготовки к военной службе» проводит начальник бюро воин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инскому учет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: Заведующий отделением В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удентов «ВСМТ им. А.А. Евстигне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«ВСМТ им. А.А. Евстигне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«Ответственность несовершеннолетних за правонаруш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ДН и З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удентов «ВСМТ им. А.А. Евстигне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«ВСМТ им. А.А. Евстигне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родительское собр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е поведение на дорогах и в транспорт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навыков пожарной безопасности в летний период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о-родительские отношени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студентов в летний пери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нформа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КДН и ЗП. Инспектор пожарной безопас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ИБД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центра реабилитации для несовершеннолетни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ля родителей студентов «ВСМТ им.А,А, Евстигне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выставки пожарной техники (33 ПС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ыбора будущей професс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: Заведующий отделением В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удентов «ВСМТ им. А.А. Евстигне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«ВСМТ им. А.А. Евстигне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 xml:space="preserve">Познавательно-профилактическая беседа «Защита жилищных и имущественных прав детей-сирот и детей, оставшихся без попечения родителей. Особенности устройства детей в семьи граждан»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29.05.20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РЦН № 2 г. Верхняя Сал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hd w:fill="F5F5F5" w:val="clear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Консультативна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5F5F5" w:val="clear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профилактическ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Заместитель начальника отдела опеки и попечитель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оспитанники СРЦН № 2 г. В. Сал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айт У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4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 xml:space="preserve">Познавательно-профилактическая беседа «Профилактика совершения преступлений и правонарушений несовершеннолетними. Порядок отбытия наказания, не связанного с лишением свободы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31.05.2017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РЦН № 2 г. Нижняя Сал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5F5F5" w:val="clear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Профилактическая, консультативн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 xml:space="preserve">Специалист по опеке и попечительству, инспектор уголовно-исполнительной инспекции ОВД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оспитанники СРЦН № 2 г. Нижняя Сал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айт У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4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опросы опеки и попечительства над несовершеннолетними граждан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31.05.2017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ерхнесалдинский авиаметаллургический техн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5F5F5" w:val="clear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Консультативн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Начальник отдела опеки и попечитель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Учащиеся Верхнесалдинского авиаметаллургического техникума и их род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айт У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4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«Каждый ребенок имеет право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ГБУ СОН СО СРЦН Клуб д.Нелоб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ыставка - информ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пециалисты отделения профилактики безнадзорности несовершеннолетнидля детей д.Нело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ъявление в поселковом сов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5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«Что такое хорошо и что такое плохо» ДОУ го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обсуж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пециалисты отделения профилактики безнадзорности несовершеннолетних для детей дошкольного возраста Д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ъявление в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5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Родительское собрание «Детско- родительские отноше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Юрисконсульт консультативного отделения  для родителей Д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ъявление в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5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Выезд мультбригады  в сельскую мест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Юрисконсульт, специалисты по соц. работе отделения профилактики безнадзорности несовершеннолетних для жителей сельской мес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ъявление в поселковом сов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5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Прием граждан в форме бесплатного правового консульт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Юрисконсульт, специалисты по соц. работе отделения профилактики безнадзорности несовершеннолетних для жителей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ъявление  на сайте Верхнесалдинского городского округ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Газета «Биржа новост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5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Акция «Лето - это маленькая жизнь» Парк им. Гагар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консультирование, раздача буклет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Юрисконсульт, специалисты по соц. работе отделения профилактики безнадзорности несовершеннолетних для жителей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ирование несовершеннолетних «Я уважаю твоё право» (патронажи семьи на дом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,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пециалисты по соц. работе отделения сопровождения замещающих семей для приемных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рапия с детьми дошкольного возваста. «Калейдоскоп сказок» (о нравственном воспитании детей) (патронажи семьи на дом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Обсуж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Психолог отделения сопровождения замещающих семей для замещающих родителей и приемных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приёмных родителей и опекунов: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«Роль семьи в воспитании у ребёнка правовой грамотности»</w:t>
            </w:r>
            <w:r>
              <w:rPr>
                <w:rFonts w:cs="Times New Roman" w:ascii="Times New Roman" w:hAnsi="Times New Roman"/>
              </w:rPr>
              <w:t xml:space="preserve"> (патронажи семьи на дому)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пециалисты по соц. работе отделения сопровождения замещающих семей для приемных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и распространение  листовок, буклетов на тему: «Памятка для родителей по защите прав и достоинства ребёнка в семь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Информ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Специалисты по соц. работе отделения сопровождения замещающих семей для приемных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нимательное путешествие в страну «Живучк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ЦН №1 г. В. Салда ул. Строителей, 21 - 01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ое мероприят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СРЦН № 1 и СРЦН № 2 для воспитан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нь защиты детей», совместное мероприятие с СРЦН №2 «Нептун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ЦН №1 г. В. Салда ул. Строителей, 21 - 01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ое мероприят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СРЦН для воспитан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а и обязанност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. Салда ул. Строителей, 21 -02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СРЦН для воспитан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йт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матическая программа  «Мои права, мои обязанности» на базе площадок дневного пребывания детей (10 площад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лоща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ах 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матических уголков для родителей (22 ДО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ДОУ Верхнесалдин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уголки в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нсультационной помощи обучающимся, родителям (законным представителям) специалистами Управления образования, Информационно-методиче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Информационно-методический центр, родители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О, ИМ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ультативной помощи и просвещения для родителей, 1 июня, школа № 14, кабинет психо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психолог, род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ультативной помощи и просвещения, 1 июня, Школа № 2, кабинет психо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в устной фор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психолог, родители, учащие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школы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города Нижняя Салда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го консультирования с патронажем семей и несовершеннолетних, состоящих на учете в ПДН и ТКДН и ЗП, проживающих на территории села Акинфи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распространение брошю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ДН и ЗП г. Н.Салда, Управление социальной политики, прокуратура г. Н.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СОН СО «Социально-реабилитационный центр для несовершеннолетних», ПДН ОеП №8 МО МВД России «Верхнесалдин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селения с. Акинфи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меща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Правовая поддержка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СОН СО СРЦ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ижняя Салда, ул. Советская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, лекции, обсуж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ДН и ЗП, юрисконсульт ГБУ СОН СО СРЦ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оспитанников ГБУ СОН СО СРЦН для учащихся МАОУ ЦО №7, воспитанников ГБУ СОН СО СРЦ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меща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для детей подростков, вступивших в конфликт с зако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 г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4 судебного района, в котором создан Верхнесалдинский  районный суд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ижняя Салда, ул. К. Маркса, д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комиссия города Нижняя Салда по делам несовершеннолетних и защите их прав, судебный участок №4 судебного района, в котором создан Верхнесалдинский районный суд, ГКУ СО СО «Социально-реабилитационный центр для несовершеннолетних города Нижняя Салда №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ля несовершеннолетних, состоящих на профилактическом учете в ТКДН и ЗП и ПД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меща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для заместителей директоров по воспитательной работе образовательных учреждений, социально-реабилитационных центров городского округа Нижняя Сал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у выработки дополнительного механизма обмена информации о неблагополучных семьях, имеющих несовершеннолетних детей, а также несовершеннолетних, находящихся в социально – опасном положении или трудной жизненной ситуации, между органами системы профилактики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.06.2017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яя Салда, ул. Ломоносова, д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, обсуж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комиссия города Нижняя Салда по делам несовершеннолетних и защите их прав, МБОУ СОШ №5, МБОУ СОШ №10, МАОУ «ЦО №7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У Гимназия, филиал НТГМК», СРЦН, СРЦН №2      (для заместителей директоров по воспитательной работе образовательных учреждений, социально-реабилитационных центров городского округа Нижняя Салда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меща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 граждан городского округа Нижняя Салда. Консультирование законных представителей опекунов, семей, состоящих на учете на ВШ, ТКДН и ЗП, ПД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7 г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ижняя Салда, ул. Ломоносова, д.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территориальной комиссии города Нижняя Салда по делам несовершеннолетних и защите их пра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политики по Верхнесалдинскому райо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г. Нижняя Сал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СОН СО «Социально-реабилитационный центр для несовершеннолетних города Нижняя Салда», ТКДН и ЗП города Нижняя Салда, ГБУЗ СО Нижнесалдинская ЦГБ, ПДН ОеП №8 МО МВД России «Верхнесалдински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для населения город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на стендах Территориальной комиссии города Нижняя Салда, в редакции газет «Городской вестник», «Салдинский рабоч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ведомственный профилактический рейд в семьи, находящиеся социально – опасном положении, трудной жизненной ситуации (состоящие на учете в ТКДН и З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консультирование, распространение брошюр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ая комиссия города Нижняя Салда по делам несовершеннолетних и защите их прав, ПДН ОеП №8 МО МВД России «Верхнесалдинский», Управление социальной политики, СРЦН и СРЦН №2, ОНД П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мещалась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города Новоуральска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ем граждан председателем комиссии, ответственным секретарем,</w:t>
            </w:r>
          </w:p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05.2017- 02.06.2017 ул. Мичурина, д.31 к.12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авовое  консультировани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 устной форме; 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, иные гражд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фициальные сайты Управления образования НГО, УСП по городу Новоуральску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дивидуальное правовое консультирование населения, в том числе  несовершеннолетних ул. 31.05.2017- 02.06.2017</w:t>
            </w:r>
          </w:p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ичурина, д.31 к.12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авовое  консультировани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устной и письменной форме; составления заявлений, жалоб, ходатайств и других документов правового характера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, иные гражд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фициальные сайты Управления образования НГО, УСП по городу Новоуральску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рганизация консультирования  детей и их родителей   на  молодежном портале «Доверие» в сети «Интернет»</w:t>
            </w:r>
          </w:p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овое  консультирование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, иные гражд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 Официальные сайты Управления образования НГО, УСП по городу Новоуральску;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ртал «Доверие» в сети «Интер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ставление и распространение памятки-листовки с перечнем и контактами организаций, оказывающих правовую помощь детям на территории НГО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овое просвещение,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формирова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 Новоуральский городской округ, общеобразовательные учреждения, учреждения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седы на тему правового просвещения несовершеннолетних</w:t>
            </w:r>
          </w:p>
          <w:p>
            <w:pPr>
              <w:pStyle w:val="Normal"/>
              <w:spacing w:lineRule="auto" w:line="240" w:before="192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агерь дневного пребывания МАОУ «Школа-интернат №53» 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овое просвещ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АОУ «Школа-интернат №5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седы на тему правового просвещения «Как у всех других людей есть права у малышей» МАДОУ детский сад «Гармония», д/с №49 «Дом радости»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овое просвещ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 Несовершеннолетние, законные представители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АДОУ детский сад «Гармония», д/с №49 «Дом радости»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крытие трудового лета. Лекция на тему права и обязанности несовершеннолетних МАДОУ СЮТ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авовое просвещ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совершеннолетние, законные представители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 МАДОУ С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ирование органов и учреждения системы  профилактики о проведении комиссией мероприятий по правовому консультированию и просвещению несовершеннолетних и родителей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рганы и учреждения систем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ационный стенд ТКДНиЗП; Официальные сайты Управления образования НГО, УСП по городу Новоуральску;</w:t>
            </w:r>
          </w:p>
          <w:p>
            <w:pPr>
              <w:pStyle w:val="Normal"/>
              <w:spacing w:lineRule="auto" w:line="240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ртал «Доверие» в сети «Интернет»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192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ая комиссия Невьянского района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ультирование по вопросам трудоустройства несовершеннолет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г. Невьянск, ул. Ленина, МКУ НГО «ЦМ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помощи по трудовому законодательств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Государственное казенное учреждение "Центр занятости населения города Невьянск Свердл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подростки ЛМБТ 3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сновы административного и уголовного законодательства» встреча подростков с субъектами пофил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г.Невьянск, ул.Ленина, МКУ НГО «ЦМ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помощи по административному и уголовному законодательству для несовершеннолетни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КДН иЗП, ПДН МО МВД России «Невьян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подростки ЛМБТ 3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ция по основам безопасности ГО и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г.Невьянск, ул.Ленина, МКУ НГО «ЦМ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помощи по основам безопасности ГО и Ч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специалист отдела гражданской защиты и мобилизационной работы НГО Заикин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подростки ЛМБТ 3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игровой программе, посвященной Международному дню защиты детей и просмотра мультипликационного фильма детей, состоящих на различных видах уч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г.Невьянск, ул.Малышева, 1 Дворец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по социальной работе с детьми Лоскутова С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, состоящие на различных видах учета1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ция по основам безопасности ГО и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г.Невьянск, ул.Ленина, МКУ НГО «ЦМ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помощи по основам безопасности ГО и Ч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по  работе с детьми Банных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дети, отдыхающие в лагере дневного пребывания 2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для детей и подростков, посвященная Международному дню защи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пос.Ребристый, ул.Свердлова, 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МЖ «Калейдоско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по работе с детьми Куликов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2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овая программа для детей и подростков, посвященная Международному дню защиты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с.Аятское, ул.Калинина, 18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МЖ «Синдр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по работе с детьми Шемякин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20 челов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еселые старты, посвященные Международному дню защиты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: пос.Цементный, ул.Ленина, 33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МКУ ДО «Детско-юношеская спортивн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-организатор Коновало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ия- несовершеннолетние 2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рганизации в плане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асфальте (г. Невьянск, ул. Самойлова 4, МАОУ СОШ № 2),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 заместитель руководителя лагеря дневного пребывания МБОУ СОШ № 3 для воспитанников ЛДП СОШ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тветственность несовершеннолетних за совершенные правонарушения» (г. Невьянск, ул. красноармейская 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пектор ПДН МО МВД России «невьянский» для обучающихся 9А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о-родительская встреча» Я и моя семья» (МБОУ СОШ № 4, г. Невьянск, ул. Долгих 6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-психолог МБОУ СОШ № 4 для родителей и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к себя защитить» (с. Быньги, ул. Мартьянова 4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пектор ПДН и старший инспектор ТКДН и ЗП невьянского района для воспитанников ЛДП МБОУ СОШ с. Бынь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 в шко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отр видеороликов (п. Ребристый, ул. Ленина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ая оценка различных ситуац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лагеря дневного пребывания МБОУ СОШ п. Ребристый для воспитанников Л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ая газета МБОУ СОШ п. Ребрист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асфальте (п. Ребристый, ул. Ленина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лагеря дневного пребывания МБОУ СОШ п. Ребристый для воспитанников Л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ая газ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«права ребенка» (п. Цемент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листовок о правах детей в РФ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ЛДП для воспитанников лагеря и жителей посе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церт, посвященный дню защиты детей (п. Цемент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К п. Цементный для воспитанников ЛДП при МАОУ СОШ п. Цементный и их роди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готовка и распространение брошюр, памяток и буклетов на темы «Комендантский час», «Хочу знать свои права, обязанности и ответственность», «Правила пожарной безопасно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ходе планового патронажа, на мероприятиях и при личном приеме граждан До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ирование, консультирование, беседы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ы ГАУ «КЦСОН Невьянского района» для семей, состоящих на персонифицированном учете ТКДНиЗП и семей, состоящих на внутреннем учете ГАУ «КЦСОН Невья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айте ГАУ «КЦСОН Невь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-правовое консультирование юристом в ГАУ «КЦСОН Невьянского района», размещение объявления «Горячая ли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АУ «КЦСОН Невья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-правовое консультирование по вопросу вступления в наследство и раздела имущества, по вопросу постановки в очередь  на жилье, по вопросу получения в администрации НГО материальной помощи погорельцам, по вопросу права несовершеннолетнего на обуч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ст ГАУ «КЦСОН Невьян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айте ГАУ «КЦСОН Невь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йствие в оказании необходимой юридической помощи и в оформлении документов в ГАУ «КЦСОН Невьянского района» специалистами Цен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АУ «КЦСОН Невья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01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, консультирование, беседы на темы «Комендантский час», «Права и обязанности несовершеннолетних», инструктаж на тему «Правила пожарной безопасности». Разъяснение уголовной ответственности по ч. 1 ст. 5.35 КоАП РФ, ст. 116 УК РФ, ст. 156 УК РФ, ст. 117 УК РФ. Социально-правовое консультирование На сайте ГАУ «КЦСОН Невья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вопросу оформления заявления в суд на установление отцовства, по вопросу постановки в очередь  на жилье, по вопросу получения в администрации НГО материальной помощи погорельцам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ы ГАУ «КЦСОН Невьянского района», УСП, ТКДНиЗП, ЦРБ, ОН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мьи, состоящие на персонифицированном учете ТКДНиЗП и семьи, состоящие на внутреннем учете ГАУ «КЦСОН Невьян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айте ГАУ «КЦСОН Невь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в рамках клуба «Особый ребенок» в ЦДЧ «Радуга» 23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глашение на мероприятие специалиста из УСП для разъяснения вопроса по выплатам при достижении совершеннолетия ребенком-инвалидом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 ГАУ «КЦСОН Невьянского района» и специалист УСП для родителей детей-инвали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айте ГАУ «КЦСОН Невья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вой урок: «Уголовная и административная ответственность несовершеннолетних» (решение правовых зад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овная и административная ответственность несовершеннолетних. (решение правовых зада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 ст. инспектор ПДН МО МВД России «Невьянский» Вайтиева Л.А. для обучающихся 1 курса колледж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айт УрГЗ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лекция:  «Льготы и социальные выплаты  для  обучающихся в образовательных учреждения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ьготы и социальные выплаты  для  обучающихся в ОУ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 представитель Управления социальной политики для обучающихся 1 кур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айт УрГЗ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практикум: «Ответственность несовершеннолетних при различных правонарушениях» (решение правовых задач и ситуаций)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ость несовершеннолетних при различных правонарушениях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 ответственный секретарь ТКДН и ЗП Невьянского района  А.Р.  Слобожанина для обучающихся 1 кур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ационный сайт УрГЗК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ая игра:  « Выбор за тоб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а и обязанности избирател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 Председатель территориальной избирательной комиссии (ТИК) С.Ф. Жига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айт УрГЗ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Быньги 01.06.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ик «Лето моей меч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Тайны старого сунд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К с. Н. Таволг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Праздник в волшебной стране 01.06.17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детских работ «Летнее настроение» 01.06.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«Крышечка добра» 01.06.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йонный фестиваль «Игрушка-говорушка» 03.06.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товыставка «Моя любимая игрушка» 03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В-Таволги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ная программа «Тайны старого сунду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п. Ребристый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асфальте «Любимые мультя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кательная программа «Городок аттракцион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«Любимые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лэш-моб «Я, ты, он, он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ация мультфильмов «Маша и медвед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Федьковка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Калейдоскоп улы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Шайдуриха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ая программа «Детства яркая план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исунков «Здравствуй, солнечное лет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ая акция «Крышечка доб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Кунара 01.06.17г. Поход «Летние рад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Аятское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ная программа «Рисунок на асфаль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-квест «Давайте с природой дружи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Киприно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Праздник дет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Шурала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День защиты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«Счастливое дет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ход «Красоты села» (02.06.2017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п. Цементный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церт «Детство – это красок рад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ая акция «Крышечка доб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 п. Забельный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но-игровая программа «Планета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исунков «Россия – Родина мо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с. Конево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но-игровая программа «Вместе весело шаг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-класс «Азбука бросового материа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К п. Ая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но-игровая программа «Как хорошо, когда мы вместе»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торина «У светофора нет каникул» 02.06.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К п. Калиново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ик «День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 «Творческая игр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детских работ «Прекрасный мир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ация мультфильмов «Веселые мультя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ые соревнования «Веселый мяч» (02.06.2017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ки ДК, для жителей населен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г. Невьянск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детских рисунков «Ура, каникул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ая программа «День защи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ация мульт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ы управления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 культуры машиностроителей г. Невьянск 01.06.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асфаль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парка аттракци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кательно-музыкальная программа «Сюрпризы от Хоттабыч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ация мульт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алисты управления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й стенд, группа в сети интернет (соц. сеть 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Невьянская» ЦРБ детская поликлиника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Пусть всегда будет солнц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: специалист по соц. работе  и фельдшер КВЗР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ет участие: де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енде в поликлиник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Невьянская» ЦРБ детская поликлиника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воспитания здорового ребенка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ых мате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тивна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фельдшер КВЗР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ет участие: молодые род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енде в поликлиник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Невьянская» ЦРБ детская поликлиника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на тему: «Рекомендации родителям по профилактике подростковых суици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: специалист по соц. работе.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родители подрос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енде в поликлиник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Невьянская» ЦРБ детская поликлиника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б\у вещей, игрушек, книг «Помоги детя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специалист по соц. работе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сотрудники дет. поликли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енде в поликлиник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щая строка, местное телевидение г.Невьянск, круглосуточно с 26.05.2017г. по 31.08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занято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евьянский ЦЗ» - для несовершеннолетних граждан 14-18 лет и их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телеви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фона горячей линии, ГКУ «Невьянский ЦЗ», г. Невьянск, ул. Ленина, д.34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«Закону о занятости»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вакансий, ГКУ «Невьянский ЦЗ», 31.05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услуги по организации временных работ для несовершеннолетних граждан 14 -18 лет и их родителей, получение информации о востребованных профессиях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евьянский ЦЗ» - для несовершеннолетних граждан 14-18 лет и их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несовершеннолетних граждан, ГКУ «Невьянский ЦЗ»,  с 01.06.2017- 03.06.2017 г. с 09.00 -16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несовершеннолетних граждан, в том числе детей, находящихся в социально опасном положении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евьянский ЦЗ» - для несовершеннолетних граждан 14-18 лет и их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, ГКУ «Невьянский ЦЗ», 30.05.2017г. – 31.05.2017г. с 09.00 – 16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, анкетирование несовершеннолетних граждан 14-18 лет, консультирование по проблемам защиты прав дет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евьянский ЦЗ»- для МБОУ СОШ с. Конёво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доведена  до образовательных учреж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елефона «Горячая линия» по вопросам государственной поддержки семей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8  (тел. 40-7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ендах в У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 (8-00 до 15-00), СРЦН Невьянского району, г. Невьянск, ул. Д. Бедного, д. 21. С 29.05.17 по 01.06.2017г.(с 16-00 до 17-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правовой помощи правого характера в форме составления документ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, СРЦН по Невьянскому рай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 из числа лиц, оставшихся без попечения род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тендах У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и брошюр на темы по защите прав детей; раздаточный материал о замещающих семьях; раздаточный материал о  профилактике различного вида зависимостей, раздаточный материал об обеспечении безопасности жизни несовершеннолетних; памятки с указанием телефонов экстренных служб; памятки-стикеры о региональном детском телефоне дове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роведения: Администрация Невьянского городского округа (г. Невьянск, ул. Кирова); Администрация муниципального образования пос. Верх-Нейвинский (п. В-Нейвинский, пл. Революции,3); ЦРБ (г. Невьянск, ул. Малышева 7;  СРЦН Невьянского района (г. Невьянск, ул. Демьяна Бедного,21; Отделения Сбербанка (г. Невьянск, ул. Малышева,12, ул. Красноармейская,16); Управление образования НГО (г. Невьянск, ул. Малышева); ЗАГС (г. Невьянск, ул. Матвеева;  управление социальной политики по Невьянскому району;  КЦСОН Невья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всех клиентов и посетителей управления социаль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граждан, проживающих в Невьянском городском округе и городском округе пос. Верх-Нейв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, посвященный Дню защиты детей (Центральный стадион, 01.06.17г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роводятся МКУ НГО «Центр спортивной подготовки», участники дети до 2000г.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стритболу, посвященный Дню защиты детей (03.06.17г., мини-стадион МБОУ СОШ № 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роводит федерация баскетбола НГО, участники: все жел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-Нейвинский, ул. Калинина, д.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консульт для родителей, воспитателей, специалис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ДО «ДШ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рх-Нейвинский, ул. Ленина, д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художественных работ учащихся «Наше счастливое детство» 26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тской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« Моя малая Род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5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Главное на свете – это наши дети!» 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Счастье, солнце, дружба – вот, что детям нужно» 29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ДО «ДЮСШ им. В. Зим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оса препятстви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пл. Революции 1, 08.06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МАУ ДО «ДЮСШ им.В. Зим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риториальная комиссия Дзержинского района города Нижний </w:t>
              <w:br/>
              <w:t>Тагил по делам несовершеннолетних и защите 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 г. – Общественная приемная ТКДН и ЗП Дзержинского района г. Н. Тагил (г. Н. Тагил, ул. Окунева, 2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вое консультирова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ДН и ЗП Дзержинского района г. Н. Таги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ДН ОП № 17 МУ МВД России «Нижнетагильское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 по г. Н. Тагил и Пригородному райо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ПД и П ГБУЗ СО «ДГБ № 1 г. Н. Тагил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 «ЦСПС и Д города Нижний Тагил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«СРЦН № 5 Дзержинского района г. Н. Тагил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телей Дзержинского района г. Н. Таг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явлений на информационных стендах органов и учреждений системы профилактики безнадзорности и правонарушений несовершеннолетних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ДН ОП № 17 МУ МВД России «Нижнетагильское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 по г. Н. Тагил и Пригородному район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ПД и П ГБУЗ СО «ДГБ № 1 г. Н. Тагил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 «ЦСПС и Д города Нижний Тагил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«СРЦН № 5 Дзержинского района г. Н. Тагил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телей Дзержинского района г. Н. Таги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учреж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реднего профессионального образован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 г. – «Праздник детства» (г. Н. Тагил, пр. Ленинградский, 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ПД и П ГБУЗ СО «ДГБ № 1 г. Н. Тагил» для будущих первоклассников Дзержинского района г. Н. Тагил из семей, где дети проживают в условиях неблагоприятного семейного воспитания и их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нформирование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-30.06.2017 г. – Благотворительная акция «Счастливое детство» (Дзержинский район города Нижний Таги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консультиров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О «УБТ – Уралвагонзавод»;ТКДН и ЗП Дзержинского района г. Н. Тагил;ГАУ «ЦСПС и Д города Нижний Таги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нформирование граждан</w:t>
            </w:r>
          </w:p>
        </w:tc>
      </w:tr>
    </w:tbl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go.ru/media/news/14771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38:00Z</dcterms:created>
  <dc:creator>Ольга</dc:creator>
  <dc:description/>
  <dc:language>en-US</dc:language>
  <cp:lastModifiedBy>Калинина</cp:lastModifiedBy>
  <dcterms:modified xsi:type="dcterms:W3CDTF">2017-08-07T12:38:00Z</dcterms:modified>
  <cp:revision>2</cp:revision>
  <dc:subject/>
  <dc:title/>
</cp:coreProperties>
</file>