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ерриториальных  комиссий Горнозаводского управленческого округа Свердловской области по делам несовершеннолетних и защите их пра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сполнительного органа государственной власти Свердловской обла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мероприятиях в День правовой помощи детям 20 ноября 2017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962"/>
        <w:gridCol w:w="5825"/>
        <w:gridCol w:w="45"/>
        <w:gridCol w:w="2536"/>
        <w:gridCol w:w="2790"/>
        <w:gridCol w:w="16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 (наименование и адрес) и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я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ды оказыва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й помощи в соответствии с законодательством о бесплатной юридической помощ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ник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кто проводит мероприятие и для кого проводится мероприятие)</w:t>
            </w:r>
          </w:p>
        </w:tc>
      </w:tr>
      <w:tr>
        <w:trPr/>
        <w:tc>
          <w:tcPr>
            <w:tcW w:w="1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Ленинского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кции по административной и уголовной  ответственности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лекция –беседа, индивидуальные консультации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учреждения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консультирование в устной фор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мощник прокурора Ленинского района   г. Н.Тагил, инспектор ПДН ОП № 16 МУ МВД России «Нижнетагильское»,ТКДН и ЗП Ленинского района для учащихся и студентов образовательных учреждени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лассные часы  на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Проблемы правового воспитания несовершеннолетних, «Мы и наши права» «Права и обязанности учащихся»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расписанию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консультирование в устной фор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лассные руководители   для учащихся образовательных учреждени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еды по предупреждению правонарушений и преступлений среди несовершеннолетних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зовательные учреждения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консультирование в устной фор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пекторы ОДН ОП №16 МУ МВД России «Нижнетагильское», педагоги ОУ для учащихся ОУ, род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седание Советов профилактик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разовательные 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не специальные учебные заведения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консультирование в устной фор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пекторы ОДН ОП№ 16  МУ МВД России, представители ТКДН и ЗП Ленинского района, «Нижнетагильское»  заместители директоров  для учащихся ОУ, законных представ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формление дополнительных информационных стенда правовой помощи несовершеннолетним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разовательные учреждения района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ирование учащихся о правах несовершеннолетних, ответственности, адресах, учреждений, оказываемых  помощ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тавители образовательных учреждений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дивидуальные беседы с учащимися образовательных учреждений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разовательные учреждения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консультирование в устной фор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спектор ОДН ОП №16МУ МВД России  «Нижнетагильское», социальные педагоги ОУ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КДН и ЗП Ленинского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сультирование учащихся из числа детей-сирот и детей, оставшихся без попечения родителей по правовым вопросам, беседы, направленные на профилактику самовольных у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БОУ СПО СО «Нижнетагильский строительный технику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тавители Управления  социальной политики по городу Нижний Тагил и Пригородному району, ТКДН и ЗП Ленинского района, ОП № 16 МУ МВД России «Нижнетагильское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консультационного пункта в день правовой помощ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БОУ СОШ № 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Дзержинского 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онсультационный пункт в Дзержинском районе г. Н. Таги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Тагил ул. Тимирязева, 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Нижний Тагил для жителей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День правовой помощи для семей и несовершеннолетни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ПД и П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пр. Ленинградский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семей в трудной жизненной ситуации, в том числе семей, воспитывающих детей инвалид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МСПД и П, врач кабинета паллиативной помощи, юрист ЛПУ, для родителей детей и подростк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открытых дверей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ПД и П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пр. Ленинградский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встреча «Организация работы с семьями социального риск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МСПД и П для студентов ГАПОУ СО «НТТМПС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ДГБ г. Н. Тагил» Поликлиник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Окунева,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овые вопросы здравоохранения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ЛПУ для медицинских работников учреждени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патронажи сотрудников ОМСПД и П и СРЦН район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онажи по месту жительств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, профилактические бесед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МСПД и П и СРЦН для семей социального риск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ожелательного отношения к ребенку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ПД и П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пр. Ленинградский, 5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тветственное роди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жестокого обращения с ребенком в семь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 ОМСПД и П для родителей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работа в МБОУ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 № 36, 38, НТМ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беседа «Знать, чтобы соблюдать» (профилактика ПАВ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 ОМСПД и П для учащихся ОУ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работа в ДОУ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У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беседа «Права ребенка и обязанности родителей в семье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по социальной работе для род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firstLine="2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Style16"/>
              <w:spacing w:lineRule="auto" w:line="240" w:before="0" w:after="0"/>
              <w:ind w:left="-108" w:firstLine="2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росток и закон» (старший школьный возраст)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«ЦСПСиД г Нижний Таги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Максарева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каби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- практику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ОДН ОП №17 МУ МВД России «Нижнетагильское» для воспитанников отделения социальной реабилитации (временный приют)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8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-8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й и выполняй права обязанности»</w:t>
            </w:r>
          </w:p>
          <w:p>
            <w:pPr>
              <w:pStyle w:val="Style16"/>
              <w:spacing w:lineRule="auto" w:line="240" w:before="0" w:after="0"/>
              <w:ind w:left="-108" w:firstLine="2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адший школьный возраст)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«ЦСПСиД г Нижний Таги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Максарева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ое заняти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деления социальной реабилитации (временный приют) для воспитанников отделени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е стать жертвой преступления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«ЦСПСиД г Нижний Таги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Максарева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по правовому воспита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 отделения социальной реабилитации (временный приют) для воспитанников отделени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несовершеннолетних», «Ответственность несовершеннолетних. Профилактика правонарушений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ГАУ «ЦСПС и Д г. Н. Тагил» для учащихся 5 классов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 «Права и обязанности несовершеннолетних», «Ответственность несовершеннолетних. Профилактика правонарушений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ГАУ «ЦСПС и Д г. Н. Тагил» для учащихся 6 клас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одительское собрание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беседа-лекция «Детство без насилия. Ответственность родителей за жестокое обращение с детьми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ГАУ «ЦСПС и Д г. Н. Тагил» для родителей дошкольник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занятие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ДЮЦ «Фантазия» с/п «З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Зари,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е занятие для учащихся 1-ых классов МБОУ СОШ № 36, с целью повышения правовой грамотности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 и специалист по социальной работе ГАУ «ЦСПС и Д г. Н. Тагил» для учащихся 1 классов МБОУ СОШ № 3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ажирование буклет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«ЦСПСиД г Нижний Таг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. Тагил, ул. Максарева, 11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ДЮЦ «Фантазия» с/п «За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Зари,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буклетов с целью повышения правовой грамотности среди насел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АУ «ЦСПС и Д г. Н. Тагил» для жителей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ля опекун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«ЦСПСиД г. Нижний Таг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Максарева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тделения сопровождения замещающих семей ГАУ «ЦСПС и Д г. Н. Тагил» для опекунов и попечителей Дзержинского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 общения с воспитанниками «Имею право» (на основе Конвенции о правах ребенка)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СРЦН № 5 Дзержинского района города Нижний Таг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Пихтовая,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ГКУ «СРЦН № 5 Дзержинского района города Нижний Тагил» для несовершеннолетних воспитанников учреждени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по вопросам жилищных и имущественных прав несовершеннолетних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СРЦН № 5 Дзержинского района города Нижний Таг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ул. Пихтовая, 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ри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ая консультаци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едагоги ГКУ «СРЦН № 5 Дзержинского района города Нижний Тагил» для несовершеннолетних воспитанников учреждени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подростками, вступившими в конфликт с законом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И ГУФСИН России по Дзержинскому району г.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пр. Вагоностроителей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, разъяснение последствий за уклонение от отбывания нака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беседы о недопустимости совершения повторных преступл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ИИ ГУФСИН России по Дзержинскому району г. Нижний Тагил Свердловской области для несовершеннолетних, имеющих наказание не связанное с лишением свободы (условное осуждение, обязательные работы)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Тагилстроевского района города Нижний Тагил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консультации по вопросам защиты прав и интересов несовершеннолетних прав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Гвардейская,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ТКДН и З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селения райо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ДН  ОП №1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 МВД Росси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жнетагильско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 2017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9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Красная,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П, инспекторы ОДН для несовершеннолетних, состоящих на учете ОД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законных представ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консультации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ДН  ОП №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 МВД Росси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жнетагильско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 2017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00-19.00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Чернышевского,1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П, инспекторы ОДН для несовершеннолетних, состоящих на учете ОД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законных представ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ДН  ОП № 2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 МВД Росси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жнетагильское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 2017г.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9.0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. Тагил, Дружинина, 67/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П, инспекторы ОДН для несовершеннолетних, состоящих на учете ОД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законных представ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-семинар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оловная и административная ответственность несовершеннолетни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. 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Тагил, Октябрьский пр-т, 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ДН ОП №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МВД России «Нижнетагильско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ащихся 7-8 клас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а общения в социальных сетя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. 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Тагил, Октябрьский пр-т, 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правовому воспитанию МАОУ СОШ №40 Меньщикова Н.А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с учащимися «Права и обязанности несовершеннолетних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несовершеннолетни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8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 2017г.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илстроевская,1б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правовому воспитанию Коробкова А.Н., адвока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якова А.С.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-семинар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оловная и административная ответственность несовершеннолетни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69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 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16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ДН ОП №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МВД России «Нижнетагильско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ащихся 7 клас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к и зако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в классах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69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 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Октябрьский, 16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вока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ащихся 9-11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ава и обязанности несовершеннолетних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несовершеннолетних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4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 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вардейская,5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ащихся 7-9к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отдела полиции, прокуратуры, управления социальной политик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в классах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а и обязанности несовершеннолетни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4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 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вардейская,5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конторы №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лов В.В.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овое консультирование на тему «Аспекты семейного законодательства РФ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КОУ СО «НТДДШ» (Красногвардейская, 55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11. 2017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едущий специалист ОЗ Ленинского района г. Н. Тагил Казанцева М.А. для воспитанников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овое консультирование на тему «Противодействие коррупции РФ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КОУ СО «НТДДШ» (Красногвардейская, 55)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11. 2017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ущий специалист ОЗ Ленинского района г. Н. Тагил Казанцева М.А. для воспитанник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авовой урок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Запрещается-разрешаетс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КОУ СО «НТДДШ» (Красногвардейская, 55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11. 2017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директора по ВР Социальные педагог, классный руководитель для учеников начальной школ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ндивидуальная консультативная помощь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КОУ СО «НТДДШ» (Красногвардейская, 55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5.11. -22.11. 2017г.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 педагоги, юрист для выпускников детского дома, кандидатов в приемные родител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в классах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а и обязанности несовершеннолетни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ОУ СОШ № 1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11. 2017г.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вардейская,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вокат адвокатской конторы №1для учащихся 9-11 клас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седы в классах «Ответственность за совершение противоправных деяний «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БОУ СОШ № 1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11. 2017г.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вардейская,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трудник полиции для учащихся 6-8 классов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Лекция – зан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Знай и выполняй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Ц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тросова,8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.11. 2017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спектор ОДН ОП №19 МУ МВД России «Нижнетагильское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и Центр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ортивно-познавательная программа  по правам и обязанностям несовершеннолетних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Ц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тросова,8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11. 2017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и Центра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Пригородного  района 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по правовому просвещ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1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Петрокаменское ул.Почтовая 1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1.201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мероприятие по правовому просвеще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ПВ, Журносик Гали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человек классных руков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ассы класса(112 человек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акон и порядок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1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Петрокаменское ул.Почтовая 1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0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1.2017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пектор ПДН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 №1 Бызова Наталья Александровн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ростки группы риска(18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  экскурс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а «Ом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ижний Таги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мероприятие по правовому просвеще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ДН №21 майор полиции Сараева С.Н., председатель ТКДН и ЗП Пригород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лалеева Т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9-11 классов МАОУ СОШ №3 (150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а и обязанности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зрослых и у детей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Вис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Сибиряка,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участковый уполномоченный ОП №21МУ МВД России «Нижнетагильское» Баклыков Владими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учающихся и их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06 человек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классных  часов: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«Права свои знай, обязанности не забывай», 1-4классы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«Лучше знать, чем догадываться»,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-7классы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«Защита законных прав и интересов несовершеннолетних» , 8-11классы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6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Новопаньшино, ул. Советская,6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11.2017 с 11.20-12.00 час.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11.2017 с 12.20-13.00 час.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11.2017 с 13.10-13.5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мероприятие по правовому просвеще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чающиеся 1-11 классов (117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Беседа "Возраст, с которого наступает уголовная ответственность"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6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Новопаньшино, ул. Советская,6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.11.2017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астков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 №21МУ МВД России «Нижнетагильское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аламов А.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57 человек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филактические беседы на Совете по профилактике правонарушений, правового воспитания с несовершеннолетними, состоящими на учете и их родителям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6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 Новопаньшино, ул. Советская,6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.11.2017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мероприятие по правовому просвеще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, председатель Совета по профилактике, инспектор ОД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 №1МУ МВД России «Нижнетагильское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ызова Н.А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ем свои права, помним свои обязанности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3 п.Синегор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ира,1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просвеще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Вахрушева И.М., учитель истории и обществознания  Дунаева Н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учающихся с 1 по 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1 человек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 правовому просвещ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Уголовная, административная ответственность несовершеннолетни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род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Новая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1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мероприятие по правовому просвещению Беседа «Уголовная, административная ответственность несовершеннолетних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аева Светла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ые выставки "Тебе о праве - право о теб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родово, ул. Новая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1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ое мероприятие по правовому просвещению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жилова Елена Владимировн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авовой кинозал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21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. Краснополье  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Мира 1-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е дн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ссовое мероприятие по правовому просвещению. Просмотр социальных роликов, мультфиль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-11 кл (70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авовой лабиринт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СОШ №21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. Краснополье  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ра 1-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мероприятие по правовому просвеще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-11 кл (20 чел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авонарушен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оасбе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Школьная 2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Работники отделения  полиции  № 1межмуниципального управления МВД  России «Нижнетагиль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 восьмых- одиннадцатых классов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 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й свои пра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 об обязанностях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ГГО  «Новоасбестовский Ц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Новоасб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ионерская,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просвеще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МБУ ГГО  «Новоасбестовский Ц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ятых - седьмы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кр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11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ч 45 мин- 10ч 25 ми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МАОУ СОШ № 10 (19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МАОУ СОШ № 10 – 340 человек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натоки права» для обучающихся 9-11 класс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кр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11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а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мероприятие по правовому просвеще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ина Светлана Викторовна, заместитель директора по правовому воспитанию МАОУ СОШ № 1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Круглый стол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«Ты имеешь пра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МБОУ СОШ №2 «Башкарская СО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Башкарка, ул.Школьная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20-15-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Башкарской сельской библиотеки, участковый уполномоченный ОП №1 МУ МВД России «Нижнетагильское», учитель обществознания, зав. Филиалом Михайлова О.И., классные руководители, обучающиеся 5-9 классов-30 человек, родители-3 человек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крыт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рок правовых знаний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Зеленая площадь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тивная бесе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щиеся 1-4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ист Управления социальной политики по         г. Нижний Тагил и Пригородному району Е.В.Макаренк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крыт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Я имею право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4 с.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Зеленая площадь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тивная бесе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щиеся 5-7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СОШ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ист Управления социальной политики по          г. Нижний Тагил и Пригородному району Е.В.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Верхнесалдинского  района 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ый прием несовершеннолетних и их родителей/законных представителей по вопросам защиты прав и интересов детей и подростк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1.2017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4.00 до 17.00 ча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В.Салда,ул.Воронова,9 каб.9 и 12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и письменн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и ответственный секретарь территориальной комиссии Верхнесалдинского района для несовершеннолетних их законных представ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замещающими родителями в рамках работы клуба приемных родителей «Росток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 по Верхнесалди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ронова,6/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по опеке и попечительству, нотариус Струкова Т.Н. для замещающих семей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ческая беседа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салдинский филиал «Социально-реабилитационный центр для несовершеннолетних № 2 г. Нижняя Салда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опеке и попечительству, помощник Верхнесалдинского городского прокурора Мартынов А.В.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ческая беседа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-реабилитационный центр для несовершеннолетних № 2 г. Нижняя Салда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ист отдела семейной политики, профилактики социального сиротства и организации соц.обслуживани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ое занятие «Рынок труда нашего города. Трудовой кодекс РФ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. № 17, №6,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 прим. дата17.11.201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по вопросам законодательств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офобучения ЦЗ (Сосновских Е.П., Иванова Н.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. № 17,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8-11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занятие «Временное трудоустройство несовершеннолетних граждан в свободное от учебы время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. № 1,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по вопросам законодательств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пец. программ ЦЗ (Агеносова А.В., Пряничникова Т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. № 1, № 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теме: «Что школьники должны знать о Трудовом праве?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. №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по вопросам законодательств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действия в трудоустройстве граждан ЦЗ (Золотарева Ю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. № 1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6464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на тему: «Знать, чтобы соблюдать» (правонарушения подростков: понятие, виды и ответственность согласно  законодательства Российской Федерации)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город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, Специалисты по социальной работе для учащихс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анкетирования на тему «Права ребенка, что я о них знаю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город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по социальной работе для учащихс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еды с родителями, воспитывающими ребенка с ограниченными возможностями на темы: «Перечень государственных социальных услуг и социальной помощи, оказываемой семье»; «Пособия для ребенка-инвалида и его семьи»; «Права и льготы, предоставляемые семье ребенка-инвалида; ответственность родителей (законных представителей) за неисполнение и или ненадлежащее исполнение обязанностей по воспитанию, содержанию и уходу за ребенком инвалидом»;  «Государственная поддержка семей с детьми».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онажи на дом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, Специалисты по социальной работе для род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«Путешествие в Правоград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д. Нелоба, Школа №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017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по социальной работе для дет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5F5F5" w:val="clear"/>
              </w:rPr>
              <w:t>Распространение буклетов и памяток «Льготы детям сиротам и детям, оставшимся без попечения родителей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онажи на дом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5F5F5" w:val="clear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по социальной работе для родител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правовая игра, направленная на повышение правовой культуры несовершеннолетних. «Наш выбор – наше будущее!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 СРЦ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правовая игр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оц.работ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фильмы для детей дошкольного и младшего школьного возраста. «Азбука прав ребёнка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 СРЦ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фильм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оц. работ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-практикум: «Как разрешить конфликты мирным путем?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7г. СРЦ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-практику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-психолог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екции на тему «Права подростка  в семье и обще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ЗАТО Свободный,ул. Карбышева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ноября 2017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0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ся юрисконсультом ГАУ «КЦСОН» г. Верхняя Салда для получателей социальных услуг (подростков)   отделения  психолого–педагогической помощи семье и детям. 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екции на тему «Права ребенка в семье и обще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ЗАТО Свободный,  ул. Карбышева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ноября 2017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1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ся юрисконсультом ГАУ «КЦСОН» г. Верхняя Салда для  получателей социальных услуг (родителей  дошкольников)  отделения  психолого–педагогической помощи семье и детям 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буклетов ко «Дню правовой помощи детям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ЗАТО Свободный, ул. Карбышева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ноября 2017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                                       в письменной фор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юрисконсультом ГАУ «КЦСОН» г. Верхняя Салда для  получателей социальных услуг отделения психолого–педагогической помощи семье и детя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рава и обязанности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ава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Что в имени твоем?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У СО «ВСАМ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нгельса,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ноября 2017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2.5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 в устной фор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; студенты 1-2 курсов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интересными людьми города Верхняя Салда (начальник Управления соц. Политики Свердловской области в Верхнесалдинском районе)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У СО «ВСАМ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нгельса,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ноября 2017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 в устной фор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, студенты 1-4 кур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знаем ли мы свои права и обязанности?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ОУ СО «ВСАМ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нгельса,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ноября 2017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 в устной фор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, преподаватель, студенты 2 кур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конституции» правовая игра для 1-4 к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вне стационарного обслуживания, г. Верхняя Салда, ул. Воронова, д. 12, корп.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1.00 ча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онституцией Р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Капкаева Е. Ю. для учащихся 1-4 клас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 вправе знать о своем праве» беседа с 5-7 к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пос. Басьяновский, пос. Басьяновский ул. Ленин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6.00 ча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ами ребен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Белова Л. И. для учащихся 5-7 клас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равовой помощи детям» правовой перекресток для 5-8 кл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библиотека, г. Верхняя Салда, ул. Ленин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4.00 ча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ами ребен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детской библиотекой Исакова Л. М. для учащихся 5-8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сть несовершеннолетних за совершение правонарушений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ДО «ДШИ «Ренессанс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5.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 в устной фор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ородского прокурора г.В-Салда Усик А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роприятие проводится для учащихся старших классов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ы имеешь права и обязанности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Ч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ей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15.15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Татьяна Рефмировна проводит мероприятие для учащихся творческих объединений клуба «Чайка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 «Знай свои права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ДТ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ронова, 13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15.00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Марина Владимировна проводит мероприятие для учащихся творческих объединений ЦДТ+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6464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час «Знать, чтобы соблюдать»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64646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анкетирования на тему «Права ребенка, что я о них знаю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4646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46464"/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ец культуры имени Г. Д. Аг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нарушения подростков: понятие, виды и ответственность согласно законодательства Российской Федер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творческих коллективов МАУК «ЦКДК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ая конференция «Мы вас слышим!» для обучающихся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СШ № 25». Свердловская область, п.Свободный, ул.Карбышев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-14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овой информации, разъяснение по правовым вопрос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системы профилактики ГО ЗАТО Свободный, представители администрации ГО ЗАТО Свободный, Верхнесалдинская городская прокуратур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телефона юридического отдела администрации ГО ЗАТО Свободный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 ЗАТО Своб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дловская область, п.Свободный, ул.Майского, 6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00-17.00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овой информации, разъяснение по правовым вопросам, предоставление консультац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юридического отдела, юрист администрации ГО ЗАТО Свободный/ обучающиеся и родители МБОУ «СШ № 25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при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спектора по делам несовершеннолетних ОМВД РФ по ГО ЗАТО Свобод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СШ № 25». Свердловская область, п.Свободный, ул.Карбышев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5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овой информации, разъяснение по правовым вопросам, предоставление консультац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спектор по делам несовершеннолетних ОМВД РФ по ГО ЗАТО Свобод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обучающиеся и родители МБОУ «СШ № 25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памяток «Правовой статус несовершеннолетнего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СШ № 25». Свердловская область, п.Свободный, ул.Карбышев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5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овой информ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 МБОУ «СШ № 25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обучающиеся и родители МБОУ «СШ № 25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линейка «В эфире юридическая помощь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СШ № 25». Свердловская область, п.Свободный, ул.Карбышев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, 13.4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овой информ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спектор по делам несовершеннолетних ОМВД РФ по ГО ЗАТО Свобод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обучающиеся МБОУ «СШ № 25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консультация для несовершеннолетних и их родителей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25». Свердловская область, п.Свободный, ул.Карбышева,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-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овой информации, разъяснение по правовым вопросам, предоставление консультац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дители-юрист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ы Уполномоченного по правам ребенка в Свердловской област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часы для учащихся 9-11-х классов «Налоговая грамотность и профилактика коррупции»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25». Свердловская область, п.Свободный, ул.Карбышева,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. Дня по отдельному график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овой информ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ый налоговый инспектор межрайонной ИФНС России № 16 Динисламова А.А./ учащиеся 9-11-х классов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города Нижняя Салда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приём граждан по вопросам защиты прав и законных интересов детей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ДН и ЗП города Нижняя Салда, ул. Ломоносова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КДН и З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ТКДН и З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населения города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латной юридической помощи по вопросам защиты прав детей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ДН и ЗП города Нижняя Салда, ул. Ломоносова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КДН и З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ТКДН и ЗП (для населения города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проведении мероприятий в печатных СМИ, на официальных Интернет-сайтах  и стендах с указанием мест проведения, времени и контактных телефон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ДН и ЗП города Нижняя Сал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 «Городской вестник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ТКДН и ЗП, главный редактор городской газеты «Городской вес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населения города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и классных часов для учащихся общеобразовательных учреждений по темам: «Подросток и закон», «Права детей», «Конвенция о правах человека», «Конституция Российской Федерации», «Мои права и обязанности как гражданина Российской Федерации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городского округа Нижняя Сал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участок №4 мирового судьи Верхнесалд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ижняя Сал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.Маркса,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участок №4 мирового судьи Верхнесалдинского района с участием  пом. Прокурора, отв. секретаря ТКДН и ЗП,  специалист по опеке и попечительству УСП,  Юрист ГБУ СОН СО «СРЦН», специалист ГБУ СОН СО «СРЦ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ля детей, обучающихся в образовательных учреждениях, в том числе, состоящих на учете в ТКДН и ЗП, ПДН ОеП №8, ВШ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61" w:right="-90" w:hanging="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 xml:space="preserve">Проведение мультимедийной лекции-презентации «Права ребёнка и его обязанно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Н СО «Социально-реабилитационный центр для несовершеннолетних города Нижняя Сал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СО СО «Социально-реабилитационный центр для несовершеннолетних №2 города Нижняя Сал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ей,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ТКДН и ЗП,  специалист по опеке и попечительству УСП,  Юрист ГБУ СОН СО «СРЦН», специалист ГБУ СОН СО «СРЦН» с участием помощника прокур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несовершеннолетних, находящихся в реабилитационных центрах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61" w:right="-90" w:hanging="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«Правовые основы семейного устройства детей»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Н СО «Социально-реабилитационный центр для несовершеннолетних города Нижняя Сал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КДН и ЗП города Нижняя Салда, ул. Ломоносова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КДН и ЗП, совместно со специалистом отдела сопровождения замещающих семей ГБУ СОН СО СРЦН, юристом  ГБУ СОН СО СРЦН  (консультации для лиц, желающих принять на воспитание в свою семью ребёнка, оставшегося без попечения роди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>Детские и молодежные акции, посвящённые Дню правовой помощи детям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 xml:space="preserve">Выставки творческих работ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 xml:space="preserve">на тему: «Права ребёнка </w:t>
            </w:r>
          </w:p>
          <w:p>
            <w:pPr>
              <w:pStyle w:val="TextBody"/>
              <w:shd w:fill="auto" w:val="clear"/>
              <w:spacing w:lineRule="auto" w:line="240"/>
              <w:ind w:left="-61" w:right="-9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>в рисунках детей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учреждения городского округа Нижняя Сал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Н СО «Социально-реабилитационный центр для несовершеннолетних города Нижняя Сал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СО СО «Социально-реабилитационный центр для несовершеннолетних №2 города Нижняя Сал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ей,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17г.-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едагоги образовательных учреждений (для детей, обучающихся в образовательных учреждениях и для несовершеннолетних, находящихся в реабилитационных центрах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 xml:space="preserve">Беседа с детьми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>«Правовая ответственность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участок №4 мирового судьи Верхнесалд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ижняя Сал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.Маркса,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рового судьи, секретарь судебного заседания, секретарь судебного участка мирового судьи, с участием помощника прокур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несовершеннолетних, вступивших в конфликт с законом, состоящих на учете в ТКДН и ЗП, ПДН ОеП №8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 xml:space="preserve">Консультирование родителей, законных представителей несовершеннолетних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 xml:space="preserve">по вопросам защиты прав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>детей-инвали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ДН и ЗП города Нижняя Салда, совместно с УСП по «Верхнесалдинскому рай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секретарь ТКДН и ЗП, специалист УСП по Верхнесалдинскому району (для родителей, воспитывающих детей-инвалидов)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>Оформление и размещение стенда «Меры социальной поддержки семей с детьми-инвалидами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ДН и ЗП города Нижняя Сал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ы в ТКДН и ЗП, УСП по Верхнесалдиснкому району, ГБУ СОН СО «СРЦ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населения города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>Информационные мероприятия о мерах социальной поддержки многодетных семей, одиноких матерей, семей, воспитывающих детей-инвалидов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ДН и ЗП города Нижняя Салда, совместно с УСП по «Верхнесалдинскому рай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консульт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ТКДН и ЗП, специалист УСП по Верхнесалдинскому району, специалист ГБУ СОН СО «СРЦ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населения города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  <w:t>Организация проведения круглого стола в рамках «Вопрос-ответ» заинтересованного круга населен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ЦО №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ижняя Сал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, ответы на вопрос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КДН и ЗП, специалист УСП по Верхнесалдинскому району, адвокаты, нотари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населения города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распространение информационных буклетов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Твой возраст – твои права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ДН и ЗП города Нижняя Сал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ДН  и ЗП совместно с ГБУ СОН СО СРЦН, 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населения гор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города Кировграда 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по теме "Ты имеешь право", с просмотром презентации на тему "Конвекция о правах ребенка"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"КЦСОН" Изумруд города Кировгра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Свердлова, д.6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ода в 15: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кция о защите имущественных прав, ответы на вопросы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ГАУ "КЦСОН "Изумруд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Кировградского городского округ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аспространение брошюр о правовой помощи на тему "Права ребенка - права человека"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"КЦСОН" Изумруд города Кировгра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Свердлова, д.6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1.2017 год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 письмен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АУ "КЦСОН "Изумруд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 Кировградского городского округ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сайте ГАУ "КЦСОН "Изумруд" города Кировграда" по теме "Мои права"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"КЦСОН" Изумруд города Кировгра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Свердлова, д.6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11.2017 год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 письмен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АУ "КЦСОН "Изумруд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 Кировградского городского округ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едении мероприятий в общественно - политической газете "Кировградские вести", "Изумруд"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"КЦСОН" Изумруд города Кировгра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Свердлова, д.6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11.2017 год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 письмен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АУ "КЦСОН "Изумруд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Кировградского городского округ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с учащимися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ий Тагил,ул. Чапаева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 об уголовной ответственности, ответы на вопросы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ледственного отдела по г. Кировград Следственного управления Следственного комитета Российской Федерации по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АОУ СОШ №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с учащимися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Кировград, ул. Свердлова,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 об уголовной ответственности, ответы на вопросы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ователь следственного отдела по г. Кировград Следственного управления Следственного комитета Российской Федерации по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АОУ СОШ №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Дзержинского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СОШ №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Набережная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ий Тагил, ул. Свободы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ейво-Рудянка, ул. Ржанникова,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 об уголовной и административной ответственности, ответы на вопросы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а ПДН  МОтд МВД России «Кировградско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АОУ СОШ №№ 1,3,8,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глядной информации (буклеты, информационные листы)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СПО СО "Кировградский техникум промышленности, торговли и сервиса", "Верхнетагильский детский дом - школа", ФКУ Кировградская воспитательная кол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 письмен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КУ "Кировградский Ц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ГАОУ СПО СО "Кировградский техникум промышленности, торговли и сервиса", воспита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ерхнетагильского детского дома - школы", ФКУ Кировградская воспитательная коло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 и просвещение учащихся школ в индивидуальном порядке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Гагарина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"Кировградский Ц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КУ "Кировградский Ц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шко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- беседа по правовому консультированию и правовому просвещению с несовершеннолетними  осужденными, состоящими на учете филиала и их законными представителям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"Кировградский Ц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 3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ФКУ УИИ  ГУФСИН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е  осужденные, состоящие на учете филиала и их законные представител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 психологические консультирования с родственниками несовершеннолетних осужденных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"Кировградский Ц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ФКУ УИИ  ГУФСИН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ики несовершеннолетних осужд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ственниками несовершеннолетних осужденных о возможности обращения к психологу уголовно - исполнительной инспекци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"Кировградский Ц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 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ФКУ УИИ  ГУФСИН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ственники несовершеннолетних осужденных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нятия направленного на профилактику делинквентного поведения с использованием элементов кинотренинг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У СО "Кировградский техникум промышленности, торговли и сервис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ов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зержинского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ФКУ УИИ  ГУФСИН России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ГАПОУ СО "Кировградский техникум промышленности, торговли и сервиса"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бесед с осужденными, имеющими несовершеннолетних детей по надлежащему исполнению обязанностей по их воспитанию, обучению и содержанию со стороны родителей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ФКУ УИИ  ГУФСИН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жденные, имеющие несовершеннолетних дет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 и просвещение детей и их законных представителей по вопросам реализации прав детей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ул. Дзержинского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ий Тагил, Чапаева,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судьи Кировградского городского 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АОУ СОШ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рового судьи судебного участка №1 г. Кировг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АОУ СОШ № 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реча с воспитанниками  ФКУ "Кировградская воспитательная коло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КУ "Кировградская воспитательная колония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овград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3 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( беседа об ответственности несовершеннолетних и защите их прав) и письменной форме ( составление заявлений, жалоб, ходатайств и других документов правового характера)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ская контора  № 3 г. Кировграда Свердловской областной коллегии адво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 ФКУ "Кировградская воспитательная коло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ой практикум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ов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бережная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комиссии города Кировграда по делам несовершеннолетних и защите их пр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АОУ СОШ № 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Имею право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ерхнетагильский детский дом - школа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ерхний Тагил, у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ого,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территориальной комиссии города Кировграда по делам несовершеннолетних и защите их пр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"Верхнетагильский детский дом - школа"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с учащимис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Свердлова,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прокурора г. Кировг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АОУ СОШ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с учащимися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ОУ СОШ № 1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рпушиха, ул. Пушкина, 4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Лёвиха,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ого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ователи Следственного отдела МОтд МВД России «Кировградско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 МА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 МАОУ СОШ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с учащимис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град, ул. Свердлова,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консультиро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ФКУ «Кировградская воспитательная коло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МАОУ СОШ № 2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Невьянского района 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телефона «Горячая линия» по вопросам государственной поддержки семей с детьм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вьянск, ул. Ленина, 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7 (тел. 40-741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 ноября 2017 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16-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информирование, правовое консультирование , правовое просвещение граждан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состоящие на учете как семьи в трудной жизненной ситуаци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луба «Школа социального успеха» на тему «Профилактика семейного неблагополучия. Психолого-педагогическое консультирование семей, находящихся в социально-опасном положении. Условия эмансипации несовершеннолетних. Ранние браки. Несовершеннолетние родители. Права и обязанности родителей. Меры социальной поддержки несовершеннолетних  родителей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вьянск, ул. Ленина, 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реация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  2017 г. в 15-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: Управление социальной политики по Невьянскому району и специалисты психолого-педагогического отдела КЦСОН Невьянского района, специалисты ЗАГС, психолог Невьянского детского до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мьи, находящиеся в социально-опасном положении с детьми-подростк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совершеннолетних граждане до 18 лет, желающие вступить в брак (основание, разрешение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совершеннолетние родител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ждане, попавшие в трудную жизненную ситуацию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ункта по  правовому консультированию граждан, выразивших желание принять ребенка в семью, опекунских семей; семей с приемными детьм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вьянск, ул. Ленина, 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14, 20 ноября 2017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16-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информирование, правовое консультирование , правовое просвещение граждан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выразивших желание взять в свою семью несовершеннолетни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ункта по правовому консультированию родителей, воспитывающих детей с ограниченными возможностями здоровь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вьянск, ул. Ленина, 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11, 20 ноября 2017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16-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 , правовое просвещение гражда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: Управление социальной политики по Невьянскому району, представитель невьянского районного отделения ВОИ; начальник отдела по работе с детьми с ограниченными возможностями здоровья СРЦН Невьянского райо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воспитывающие детей-инвалид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бесплатной юридической помощи гражданам в виде составления заявлений, ходатайств, и других документов правового характера в вопросах установления опеки и попечительства над детьми сиротами и детьми, оставшимися без попечения родителей, в вопросах защиты законных интересов детей-сирот и детей, оставшихся без попечения родителей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вьянск, ул. Ленина, 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7, 20 ноября 2017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00 до 16-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бесплатной правовой помощи  правого характера в форме составления документов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ждане, выразивших желание взять в свою семью несовершеннолетни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ждане из числа лиц, оставшихся без попечения родителей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информации и фотографии на стенде «Хотим жить в семье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вьянск, ул. Ленина, 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л, стен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информирование, правовое консультирование , правовое просвещение граждан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выразивших желание взять в свою семью несовершеннолетни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материала на информационных стендах управления на темы по защите прав детей; о вреде различного рода зависимостей: алкогольной, наркотической, токсикологической, табакокурении;  информация о  мерах пожарной безопасности; информация о телефонах экстренных служб; раздаточный материал о замещающих семьях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евьянск, ул. Ленина, 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л, стен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 , правовое просвещение гражда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состоящие на учете как семьи в трудной жизненной ситуац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всех клиентов и посетителей управления социальной полит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памяток и брошюр на темы по защите прав детей; раздаточный материал о замещающих семьях; раздаточный материал о  профилактике различного вида зависимостей, раздаточный материал об обеспечении безопасности жизни несовершеннолетних; памятки с указанием телефонов экстренных служб; памятки-стикеры о региональном детском телефоне доверия.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Администрация Невьянского городского округа (г. Невьянск, ул. Кирова, 2)Администрация муниципального образования пос. Верх-Нейвинский (п. В-Нейвинский,пл. Революции,3); ЦРБ (г. Невьянск, ул. Малышева 7; 4) СРЦН Невьянского района (г. Невьянск, ул.Демьяна Бедного,21; 5)Отделения Сбербанка (г.Невьянск, ул. Малышева,12, ул. Красноармейская,16); 6)Управление образования НГО (г. Невьянск, ул. Малышева,7); ЗАГС (г. Невьянск, ул. Матвеева; 8) управление социальной политики по Невьянскому району; 9) КЦСОН Невьянского райо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 , правовое просвещение гражда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г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ждане, состоящие на учете как семьи в трудной жизненной ситуац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всех клиентов и посетителей управления социальной полити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граждан, проживающих в Невьянском городском округе и городском округе пос. Верх-Нейвинс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горячей лини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Невьянский ЦЗ», г.Невьянск, ул. Ленина, д.34а 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30 – 16.3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34356) 2-21-6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о «Закону о занятости»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трудоустройстве        несовершеннолетних граждан в период летних канику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ориентация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фобуче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Невьянский ЦЗ» - для несовершеннолетних граждан 14- 18 лет и их родителей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двер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с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Невьянский ЦЗ», г.Невьянск, ул. Ленина 34а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 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16.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почтовой связи  Невьянс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7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 16.00.2017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нформация о рынке труд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офориентационное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с целью                   профессионального самоопред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нформация о профессиях,     которым  можно обучиться через ЦЗ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нформация об учебных заведения, находящихся на территории Свердловской области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Невьянский ЦЗ» - для несовершеннолетних граждан МБОУ СОШ с. Быньг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й возраст – твои пра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Цементный (ул.Школьная д.2), с 8 до 17.40 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библиотекой Хохлова Е.В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 Балабанова Н.В. д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хся и их родителей (законных представителей)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ликбез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Цемент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Школьная д.2), с 8.00 до 17.40 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и индивидуальные консультации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О.В. Арапова и соц.педагоги Стрельчук Г.М., Шабурова Н.Н. для обучающихся, состоящих на различных видах учет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ы законы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Цемент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Школьная д.2), с 8.00 до 17.40 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библиотекой  Хохлова Е.В.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Балабанова Н.В. д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хся и их родителей (законных представителей).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й возраст - твои прав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Цемент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л.Школьная д.2), с 13.30 до 17.40 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равовое консультирование в форме информирован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ООШ п.Таватуй НГО (ул. Лесная, 10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по работе с детьми и родителями «группы риска» для обучающиеся 6-9 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представителями ММО МВД Невьянский, ПДН, ТКДН и ЗП по согласованию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ООШ п.Таватуй НГО (ул. Лесная, 10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равовое консультирование в устной фор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О МВД Невьянский, ПДН, ТКДН и ЗП для обучающихся 5-9 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 право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 Конево (ул. 5-Коммунаров, 9а), с 9.35 до 9.50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Палкина, для обучающихся 1-9 к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е истины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СОШ с. Конево (ул. 5-Коммунаров, 9а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40 до 13.20 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Палкина, для обучающихся 3-4 к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правовой помощи детям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 Конево (ул. 5-Коммунаров, 9а), с 8.40 до 8.50 ч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 1-9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ребенк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п.Калиново (ул. Ленина, 25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 8-11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День правовой помощи детям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п.Калиново (ул. Ленина, 25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 5-7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ая и административная ответственность несовершеннолетних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п.Калиново (ул. Ленина, 25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а ПДН для обучающихся 8-11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 правах ребенк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 Быньги (ул. Мартьянова,45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 7-9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День правовой помощи детям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 Быньги (ул. Мартьянова,45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 1-10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сероссийский День правовой помощи детям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4 (ул. Долгих, 69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 5 – 11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color w:val="6464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, чтобы соблюда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6464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646464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3 НГО (ул. Красноармейская, 13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ДН для обучающихся 8-11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взаимоотношения в ОУ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2, (ул. Самойлова, 4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 1-11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зрослая жизнь – взрослая ответственность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2, (ул. Самойлова, 4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бществознания для обучающихся 9-11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а, обязанности и ответственность несовершеннолетних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2, (ул. Самойлова, 4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бществознания для обучающихся 9-11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ыставки книг, методической литературы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1 (ул.К.Маркса, 6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 и просвещение в устной и письменной фор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для обучающихся 1-11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права и обязанност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1 (ул.К.Маркса, 6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 для обучающихс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тенгазет и плакатов «Зеркало твоих поступков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, клубы по месту жительств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консультативна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НГО «Центр молодежной политики», подростки в возрасте 13-17 лет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и права и обязанности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НГО «Центр молодежной политики», субъекты профилактики, уч-ся 8-10 кл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иг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токи права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НГО «Центр молодежной политики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НГО «Центр молодежной политики», воспитанники поддростково-молодежных клуб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с.Аятское, п.Ребристый, с.Быньги. г.Невьянск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ая акц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ркало твоих поступков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евьянс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лея Слав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ерский отряд «Пульс». жители НГ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подростков с представителями ПДН МО МВД России «Невьянский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ебрист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о-молодежный клуб «Калейдоскоп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ники подростково-молодежного клуба 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иг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ятское, подростково-молодежный клуб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ники подростково-молодежного клуба 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акция «Знай» распространение информационных материалов, обновление уголков информаци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ческий рейд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.11.2017 с 08.00 до 12.00 посещение семей на дом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сех посещенных семей планируется  проверить наличие документов, оформление детских пособий, наличие продуктов питания, одежды у детей по сезону и возрасту. Будут проведены профилактические беседы с родителями и детьми о соблюдении комендантского часа, о соблюдении правил пожарной безопасности и о правилах дорожного движения. Родителям и сожителям запланировано вручение уведомлений с разъяснением об уголовной ответственности по ч. 1 ст. 5.35 КоАП РФ, ст. 116 УК РФ, ст. 156 УК РФ, ст. 117 УК РФ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АУ «КЦСОН Невьянского района», УСП, ТКДНиЗП, ЦР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семей, в которых родители злоупотребляют алкоголем, не занимаются должным образом воспитанием несовершеннолетних, вследствие чего, контроль над несовершеннолетними ослаблен. А так же семьи, в которых имеются проблемы в воспитании несовершеннолетних или имел место случай жестокого обращения с несовершеннолетним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распространение брошюр, памяток и буклетов на темы «Комендантский час», «Хочу знать свои права, обязанности и ответственность», «Правила дорожного движения»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9.11.2017, 20.11.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7 с 08.00-17.00  в ходе личного приёма граждан в ГАУ «КЦСОН Невьянского района»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.11.17 в ходе патронаж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.11.17  17.30-21.00 во время проведения  досугового мероприятия в рамках клуба «Особый ребёнок»   в ДЦ «Академия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и беседы на темы «Комендантский час», «Права и обязанности несовершеннолетних», «Правила дорожного движения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ГАУ «КЦСОН Невьянского района», УСП, ТКДНиЗП, ЦРБ, ПД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емей, состоящих на персонифицированном учете в ТКДНиЗП и  семей, состоящих на внутреннем учете ГАУ «КЦСОН Невьянского района» и родителей воспитывающих детей инвалид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в оказании необходимой юридической помощи  и помощь в оформлении документов.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9.11.2017, 20.11.17 с 08.00. до 17.00 в ходе личного приема и по телефону в ГАУ «КЦСОН Невьянского района»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, консультирование по правовым вопросам, профилактические беседы на темы «Комендантский час», «Права и обязанности несовершеннолетних», инструктаж на тему «Правила пожарной безопасности». Разъяснения об уголовной ответственности по ч. 1 ст. 5.35 КоАП РФ, ст. 116 УК РФ, ст. 156 УК РФ, ст. 117 УК РФ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ы ГАУ «КЦСОН Невьянского район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сконсульт ГАУ «КЦСОН Невьянского района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лучателей социальных услуг 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, состоящих на персонифицированном учете в ТКДНиЗП и семей, состоящих на внутреннем учете ГАУ «КЦСОН Невьянского района»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вой урок «Закон и мы» (решение задач на знание статей уголовного и административного кодексов)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Невьянск, ул. Дзержинского, 6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11.17г.в 14.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ля студентов 2 курс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одят сотрудники ПДН и УУП МО МВД России «Невьянский»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«Конституционные права детей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Невьянск, ул. Дзержинского, 6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1.17г.в 14.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ля студентов 1 курс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ят сотрудники ТКДН и ЗП Невья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ция «Об уголовной ответственности по ст. 228 УК РФ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Невьянск, ул. Дзержинского, 6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1.17г.в 14.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студентов 3, 4 курс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ят  судья Коровин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«Все о пользе и вреде интернета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Невьянск, ул. Дзержинского, 6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1.17г.в 14.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ля студентов 1 курс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ят сотруд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едственного отдел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е консультации по разъяснению ст. 68,73,66 и др. ФЗ от 29.12.12г.№ 273 «Об образовании в Российской Федерации»,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. 1 ст. 5.35 КоАП РФ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. Невьянск, ул. Дзержинского, 6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л. Луначарского, 26 ежедневно, по  графику кл. руководител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студентов и их законных представителей, пропускающих учебные занят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ят кл. руководители, социальный педагог, инспектора ПДН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е консультации  для населения по вопросам в сфере образования и в сфере защиты прав и законных интересов обучающихс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. Невьянск, ул. Дзержинского, 6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онный пункт, каб.  № 4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1.17г. с 15.00 до 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ят администрация колледжа, сотрудники ТКДН и ЗП Невьянского района, психолог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е консультации  для населения по вопросам в сфере здравоохранен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Невьянск, ул. Чапаева, 24 корп.2, каб. 11, каб. 47, каб. 33, 20.11.2017 г. с 08-00 до 12-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вое информирование насел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. главного врача по детству, специалист по социальной работе, фельдшер- кабинет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выпуска информационного бюллетеня в классные уголки по правовому просвещению обучающихс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ОУ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Ш им.А.Н. Арапова»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 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ые бюллетен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циальный педагог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11 к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тическая беседа социального педагога на классных часах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Твои права и обязанности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ОУ «СОШ им. А.Н. Арапова»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11-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циальный педагог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-6 к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ассные часы с приглашением инспектора ПДН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ОУ «СОШ им. А.Н. Арапова»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11-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спектор ПДН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- 9 к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уск и размещение на сайте школы буклета о профилактики жестокого обращения с детьми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ОУ «СОШ им. А.Н. Арапова»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11-20.11.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ый букл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руководители, социальный педагог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11 кл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ные представител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семей детей, находящихся в социально опасном положении и  под опекой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ОУ «СОШ им. А.Н.Арапова»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-ноябрь 20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руководители, социальный педагог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дивидуальные консультации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ителей (законных представителей)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 семе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ые часы по правам ребенк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ть библиотек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0.2017 г. с 10-00 до 16-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информирование, правовое консультир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блиотекари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города Новоуральска 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граждан председателем комиссии, ответственным секрет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2017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ичурина, д.31 к.12,15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вое  консульт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устной форме; 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е, законные представители, иные граждан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стенд ТКДНиЗ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ые сайты Управления образования НГО, УСП по городу Новоуральску;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ое правовое консультирование населения, в том числе  несовершеннолетних ул. 20.11.2017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чурина, д.31 к.12,15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овое  консульт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устной и письменной форме; составления заявлений, жалоб, ходатайств и других документов правового характера;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е, законные представители, иные граждан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стенд ТКДНиЗП;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ые сайты Управления образования НГО, УСП по городу Новоуральску;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онсультирования  детей и их родителей   на  молодежном портале «Доверие» в сети «Интернет»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201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ое  консультирование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е, законные представители, иные граждан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стенд ТКДНиЗП; Официальные сайты Управления образования НГО, УСП по городу Новоуральску; портал «Доверие» в сети «Интернет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и распространение памятки-листовки с перечнем и контактами организаций, оказывающих правовую помощь детям на территории Н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ичурина, д.31 к.12,1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ые учреждения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201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ое просвещение,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, ответственный секретарь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е, законные представител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стенд ТКДНиЗП; Новоуральский городской округ, общеобразовательные учреждения, учреждения дополнительного образовани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ультирование по правовым, социальным и др. вопросам защиты прав несовершеннолетних 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онный пункт , МАОУ «СОШ №49», ул. Победы, 18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201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лены комиссии, представители органов и учреждений системы профилактики, правоохранительных органов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стенд ТКДНиЗП; Официальные сайты Управления образования НГО, УСП по городу Новоуральску;</w:t>
            </w:r>
          </w:p>
          <w:p>
            <w:pPr>
              <w:pStyle w:val="Normal"/>
              <w:spacing w:lineRule="auto" w:line="240" w:before="192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ал «Доверие» в сети «Интернет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рриториальная комиссия города Кушвы  по делам несовершеннолетних и защите их пра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 «круглого стола» для учащихся 8-10 классов на тему «Правовая защита детей в РФ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3, г. Кушва, ул. Строителей,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 ча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КДН и ЗП, представители прокуратуры города Кушвы, Кушвинского городского суда, МО МВД России «Кушвинский»  Управления образования КГ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консультирование для родителей/законных представителей несовершеннолетних по вопросам представления прав и законных интересов несовершеннолетних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3, г. Кушва, ул. Строителей,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7.00 до 18.00 ча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КДН и ЗП, представители прокуратуры города Кушвы, Кушвинского городского суда, МО МВД России «Кушвинский», Управления социальной политики по городу Кушв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 «круглого стола» для учащихся 8-10 классов на тему «Правовая защита детей в РФ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10, г. Кушва, ул. Прокофьева,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 час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КДН и ЗП, представители прокуратуры города Кушвы, Кушвинского городского суда, МО МВД России «Кушвинский»  Управления образования КГ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конференц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9 (Верхняя Тура, ул. Володарского,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КДН и ЗП, представители отдела управления образованием и школы, Управления социальной политики по городу Кушв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конференц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СОШ № 14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рхняя Тура, ул. Первомайская, 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КДН и ЗП, представители отдела управления образованием и школы, Управления социальной политики по городу Кушв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монстрация фильма-сказки «Конвенция о правах детей в РФ» с обсуждением для учащихся 5-х класс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ОУ СОШ№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. Куш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л. Пархомен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-00 час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КДН и З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представители отделения профилактики безнадзорности детей ГАУ СОН СО «Комплексный центр социального обслуживания населения г. Кушвы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 3, г. Кушва, ул. Строителей,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-17.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аппарата Уполномоченного по правам ребенка в Свердловской област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рхняя Ту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анина, 7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одростково-молодежный центр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аппарата Уполномоченного по правам ребенка в Свердловской области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spacing w:val="8"/>
      <w:shd w:fill="FFFFFF" w:val="clear"/>
    </w:rPr>
  </w:style>
  <w:style w:type="character" w:styleId="11">
    <w:name w:val="Основной текст Знак1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0" w:after="0"/>
    </w:pPr>
    <w:rPr>
      <w:spacing w:val="8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15" w:before="285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9:00Z</dcterms:created>
  <dc:creator>Ольга</dc:creator>
  <dc:description/>
  <cp:keywords/>
  <dc:language>en-US</dc:language>
  <cp:lastModifiedBy>Batuhtina</cp:lastModifiedBy>
  <dcterms:modified xsi:type="dcterms:W3CDTF">2017-10-18T11:59:00Z</dcterms:modified>
  <cp:revision>6</cp:revision>
  <dc:subject/>
  <dc:title/>
</cp:coreProperties>
</file>