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распоряжением Администрации </w:t>
            </w:r>
          </w:p>
          <w:p>
            <w:pPr>
              <w:pStyle w:val="Normal"/>
              <w:ind w:right="-144" w:hanging="0"/>
              <w:jc w:val="left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Горнозаводского управленческого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округа Свердловской области </w:t>
              <w:br/>
              <w:t>от________ № ________________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олжностной регламен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ведущего специалиста отдела экономического анализ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</w:rPr>
        <w:t xml:space="preserve">и прогнозирования развития территорий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Горнозаводского управленческого округа Свердловской области   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36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щие положения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Настоящий должностной регламент разработан в соответствии                             с Федеральным законом от 27 июля 2004 года № 79-ФЗ «О государственной гражданской службе Российской Федерации», Законом Свердловской                    области от 15 июля 2005 года № 84-ОЗ «Об особенностях государственной                 гражданской службы Свердловской области», Положением об Администрации Горнозаводского управленческого округа Свердловской области, утвержденным постановлением Правительства Свердловской области от 06.06.2018 № 366-ПП, </w:t>
        <w:br/>
        <w:t>с изменениями от 09.04.2020 № 234-ПП, от 10.12.2020 № 923-ПП,  Административным регламентом Администрации Горнозаводского управленческого округа Свердловской области, утвержденным распоряжением Администрации Горнозаводского управленческого округа от 23.08.2018 № 23-ра.</w:t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</w:rPr>
        <w:t xml:space="preserve">2. Должность ведущего специалиста отдела экономического анализа                                  и прогнозирования развития территорий Администрации Горнозаводского управленческого округа Свердловской области (далее – должность)                         в соответствии с Реестром должностей государственной гражданской службы Свердловской области, утвержденным Указом Губернатора Свердловской области от 5 мая 2005 года № 281-УГ «Об утверждении Реестра должностей  государственной гражданской службы Свердловской области» относится                </w:t>
      </w:r>
      <w:r>
        <w:rPr>
          <w:rFonts w:cs="Liberation Serif" w:ascii="Liberation Serif" w:hAnsi="Liberation Serif"/>
          <w:bCs/>
          <w:iCs/>
          <w:color w:val="000000"/>
        </w:rPr>
        <w:t xml:space="preserve">к старшей группе должностей государственной  </w:t>
      </w:r>
      <w:r>
        <w:rPr>
          <w:rFonts w:cs="Liberation Serif" w:ascii="Liberation Serif" w:hAnsi="Liberation Serif"/>
          <w:color w:val="000000"/>
        </w:rPr>
        <w:t>гражданской службы категории «специалисты».</w:t>
      </w:r>
    </w:p>
    <w:p>
      <w:pPr>
        <w:pStyle w:val="Normal"/>
        <w:ind w:firstLine="540"/>
        <w:rPr/>
      </w:pPr>
      <w:r>
        <w:rPr>
          <w:rFonts w:cs="Liberation Serif" w:ascii="Liberation Serif" w:hAnsi="Liberation Serif"/>
          <w:color w:val="000000"/>
        </w:rPr>
        <w:tab/>
        <w:t xml:space="preserve">3. </w:t>
      </w:r>
      <w:r>
        <w:rPr>
          <w:rFonts w:cs="Liberation Serif" w:ascii="Liberation Serif" w:hAnsi="Liberation Serif"/>
        </w:rPr>
        <w:t>Область профессиональной служебной деятельности, в соответствии                       с которой государственный гражданский служащий Свердловской области              (далее – государственный гражданский служащий) исполняет должностные обязанности: координация деятельности территориальных отраслевых исполнительных органов государственной власти Свердловской области, расположенных на территориях административно-территориальных единиц Горнозаводского управленческого округа Свердловской области (далее – административно-территориальные единицы, округ)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Вид профессиональной служебной деятельности, в соответствии                         с которым государственный гражданский служащий исполняет должностные обязанности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координация деятельности территориальных отраслевых исполнительных органов государственной власти Свердловской области, расположенных                       на территориях административно-территориальных единиц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беспечение реализации программ социально-экономического развития  Свердловской области;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 содействие развитию местного самоуправления, обеспечение взаимодействия органов местного самоуправления муниципальных образований, расположенных на территориях административно-территориальных единиц (далее – органы местного самоуправления административно-территориальных единиц), и исполнительных органов государственной власти Свердловской области;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</w:rPr>
        <w:t>4) организация исполнения на территориях административно-территориальных единиц законодательства Российской Федерации и</w:t>
      </w:r>
      <w:r>
        <w:rPr>
          <w:rFonts w:cs="Liberation Serif" w:ascii="Liberation Serif" w:hAnsi="Liberation Serif"/>
          <w:lang w:val="en-US"/>
        </w:rPr>
        <w:t> </w:t>
      </w:r>
      <w:r>
        <w:rPr>
          <w:rFonts w:cs="Liberation Serif" w:ascii="Liberation Serif" w:hAnsi="Liberation Serif"/>
        </w:rPr>
        <w:t>законодательства Свердловской област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) организация и обеспечение деятельности Администрации округа как исполнительного органа государственной власти Свердловской области </w:t>
        <w:br/>
        <w:t>в соответствии с законодательством Российской Федерации и законодательством Свердловской области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Задачи, на реализацию которых ориентировано исполнение должностных обязанностей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организация исполнения федеральных и областных законов, указов                     и распоряжений Президента Российской Федерации и Губернатора Свердловской области, постановлений, распоряжений Правительства Российской Федерации                и Правительства Свердловской области, осуществление контроля за их исполнением;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осуществление анализа и прогнозирования социально-экономического развития административно-территориальных единиц;  </w:t>
      </w:r>
    </w:p>
    <w:p>
      <w:pPr>
        <w:pStyle w:val="Style24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рганизация взаимодействия с органами местного самоуправления административно-территориальных единиц по реализации региональных программ, получение от них информации по вопросам, связанным с реализацией указанных программ;</w:t>
      </w:r>
    </w:p>
    <w:p>
      <w:pPr>
        <w:pStyle w:val="Style24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осуществление первичной информационно-аналитической подготовки проектов решений Губернатора Свердловской области и Правительства Свердловской области по вопросам комплексного социально-экономического развития округа;  </w:t>
      </w:r>
    </w:p>
    <w:p>
      <w:pPr>
        <w:pStyle w:val="Style24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участие в разработке прогнозов социально-экономического развития территорий и программ социально-экономического развития муниципальных образований административно-территориальных единиц, внесение их                     на рассмотрение Правительства Свердловской области;  </w:t>
      </w:r>
    </w:p>
    <w:p>
      <w:pPr>
        <w:pStyle w:val="Style24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организация взаимодействия в соответствии с действующим законодательством по участию предприятий, учреждений и организаций                  в комплексном социально-экономическом развитии административно-территориальных единиц;</w:t>
      </w:r>
    </w:p>
    <w:p>
      <w:pPr>
        <w:pStyle w:val="Style24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участие в работе по реализации государственной политики в сфере образования, здравоохранения, сельского хозяйства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</w:rPr>
        <w:t xml:space="preserve">6. </w:t>
      </w:r>
      <w:r>
        <w:rPr>
          <w:rFonts w:cs="Liberation Serif" w:ascii="Liberation Serif" w:hAnsi="Liberation Serif"/>
          <w:bCs/>
        </w:rPr>
        <w:t>Государственному гражданскому служащему</w:t>
      </w:r>
      <w:r>
        <w:rPr>
          <w:rFonts w:cs="Liberation Serif" w:ascii="Liberation Serif" w:hAnsi="Liberation Serif"/>
        </w:rPr>
        <w:t xml:space="preserve">, замещающему должность,  </w:t>
      </w:r>
      <w:r>
        <w:rPr>
          <w:rFonts w:cs="Liberation Serif" w:ascii="Liberation Serif" w:hAnsi="Liberation Serif"/>
          <w:bCs/>
        </w:rPr>
        <w:t>присваивается классный чин государственной гражданской службы Свердловской области в соответствии с замещаемой должностью государственной гражданской службы Свердловской области в пределах группы должностей государственной гражданской службы Российской Федерации в соответствии с законодательством Российской Федерации и Свердловской област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 Государственный гражданский служащий назначается на должность         и принимается на государственную гражданскую службу Свердловской области,                 а также освобождается от должности и увольняется с государственной гражданской службы Свердловской области Управляющим администрацией округа в порядке, установленном законодательством Российской Федерации           о государственной гражданской службе Российской Федерации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 Государственный гражданский служащий непосредственно подчиняется начальнику отдела социально-</w:t>
      </w:r>
      <w:r>
        <w:rPr>
          <w:rFonts w:cs="Liberation Serif" w:ascii="Liberation Serif" w:hAnsi="Liberation Serif"/>
          <w:color w:val="000000"/>
        </w:rPr>
        <w:t xml:space="preserve">экономического анализа и прогнозирования развития территорий Администрации округа (далее – отдел) либо лицу, исполняющему его обязанности. </w:t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</w:rPr>
        <w:t>9</w:t>
      </w:r>
      <w:r>
        <w:rPr>
          <w:rFonts w:cs="Liberation Serif" w:ascii="Liberation Serif" w:hAnsi="Liberation Serif"/>
        </w:rPr>
        <w:t>. В период временного отсутствия государственного гражданского  служащего исполнение его должностных обязанностей возлагается                         на другого специалиста отдела по усмотрению начальника отдела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color w:val="000000"/>
        </w:rPr>
        <w:t>10.</w:t>
      </w:r>
      <w:r>
        <w:rPr>
          <w:rFonts w:cs="Liberation Serif" w:ascii="Liberation Serif" w:hAnsi="Liberation Serif"/>
        </w:rPr>
        <w:t xml:space="preserve">  На государственного гражданского служащего в случае служебной необходимости и с его согласия может быть возложено исполнение должностных обязанностей другого специалиста отдела по усмотрению начальника отдела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color w:val="000000"/>
        </w:rPr>
        <w:t xml:space="preserve">11. </w:t>
      </w:r>
      <w:r>
        <w:rPr>
          <w:rFonts w:cs="Liberation Serif" w:ascii="Liberation Serif" w:hAnsi="Liberation Serif"/>
        </w:rPr>
        <w:t>Правовыми актами, регламентирующими служебную деятельность государственного гражданского служащего, являются: Конституция Российской Федерации, Федеральный закон от 27 мая 2003 года № 58-ФЗ «О системе государственной службы Российской Федерации», Федеральный закон от 27 июля 2004 года № 79-ФЗ «О государственной гражданской службе Российской Федерации», иные федеральные законы, указы и распоряжения Президента Российской Федерации, постановления и распоряжения Правительства Российской Федерации, Устав Свердловской области, другие законы Свердловской области, указы и распоряжения Губернатора Свердловской области, постановления и распоряжения Правительства Свердловской области, Административный регламент Администрации округа, настоящий должностной регламент, иные правовые акты, регулирующие деятельность отдела.</w:t>
      </w:r>
      <w:r>
        <w:rPr>
          <w:rFonts w:cs="Liberation Serif" w:ascii="Liberation Serif" w:hAnsi="Liberation Serif"/>
          <w:color w:val="000000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2. Квалификационные требования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. Для замещения должности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1. Базовые квалификационные требования</w:t>
      </w:r>
    </w:p>
    <w:p>
      <w:pPr>
        <w:pStyle w:val="Normal"/>
        <w:ind w:firstLine="708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3. Государственный гражданский служащий, замещающий должность, должен иметь высшее профессиональное образование.</w:t>
      </w:r>
    </w:p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14. Требования к стажу государственного гражданского служащего, замещающего должность, не предъявляю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5. Государственный гражданский служащий, замещающий должность,  должен обладать следующими базовыми знаниями и умениями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нанием государственного языка Российской Федерации (русского языка)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знаниями основ: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онституции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ind w:right="2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едерального закона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Федерального закона от 27 мая 2003 года № 58-ФЗ «О системе государственной службы Российской Федерации»; </w:t>
      </w:r>
    </w:p>
    <w:p>
      <w:pPr>
        <w:pStyle w:val="Normal"/>
        <w:tabs>
          <w:tab w:val="clear" w:pos="708"/>
          <w:tab w:val="left" w:pos="1276" w:leader="none"/>
        </w:tabs>
        <w:ind w:right="2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едерального закона от 27 июля 2004 года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ind w:right="2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ind w:right="2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едерального закона от 02 мая 2006 года № 59-ФЗ «О порядке рассмотрения обращений граждан Российской Федерации»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едерального закона от 25 декабря 2008 года № 273-ФЗ                                      «О противодействии коррупции»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едерального закона от 30 декабря  2001 года № 197-ФЗ «Трудовой Кодекс Российской Федерации»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става Свердловской област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Областного закона от 10 марта 1999 года № 4-ОЗ «О правовых актах </w:t>
        <w:br/>
        <w:t>в Свердловской области»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Закона Свердловской области от 15 июля 2005 года № 84-ОЗ </w:t>
        <w:br/>
        <w:t>«Об особенностях государственной гражданской службы Свердловской области»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кона Свердловской области от 21 декабря 2015 № 151-ОЗ «О Стратегии социально- экономического развития Свердловской области на 2016-2030 годы»;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) знаниями и умениями в области информационно-коммуникационных технологий;</w:t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</w:rPr>
        <w:t xml:space="preserve">4) </w:t>
      </w:r>
      <w:r>
        <w:rPr>
          <w:rFonts w:cs="Liberation Serif" w:ascii="Liberation Serif" w:hAnsi="Liberation Serif"/>
        </w:rPr>
        <w:t>общими умениями:</w:t>
      </w:r>
    </w:p>
    <w:p>
      <w:pPr>
        <w:pStyle w:val="Normal"/>
        <w:rPr>
          <w:rFonts w:ascii="Liberation Serif" w:hAnsi="Liberation Serif" w:cs="Liberation Serif"/>
          <w:color w:val="000000"/>
          <w:vertAlign w:val="superscript"/>
        </w:rPr>
      </w:pPr>
      <w:r>
        <w:rPr>
          <w:rFonts w:cs="Liberation Serif" w:ascii="Liberation Serif" w:hAnsi="Liberation Serif"/>
          <w:color w:val="000000"/>
        </w:rPr>
        <w:t>мыслить системно;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ланировать и рационально использовать рабочее время;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стигать результата;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коммуникативными умениями;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работать в стрессовых условиях;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совершенствовать свой профессиональный уровень;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) управленческими умениями: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эффективно планировать работу и контролировать ее выполнение;</w:t>
      </w:r>
    </w:p>
    <w:p>
      <w:pPr>
        <w:pStyle w:val="Normal"/>
        <w:spacing w:before="0" w:after="0"/>
        <w:ind w:firstLine="708"/>
        <w:contextualSpacing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оперативно принимать и реализовывать управленческие решения;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блюдать этику делового общения.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2. Профессионально-функциональные квалификационны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6. Государственный гражданский служащий, замещающий должность, должен обладать следующими профессионально-функциональными знаниями        в области законодательства: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1) Указ Президента Российской Федерации от 7 мая 2012 года № 601              «Об основных направлениях совершенствования системы государственного управления»; 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) Указ Президента Российской Федерации от 7 мая  2018 г. № 204                   «О национальных целях и стратегических задач развития Российской Федерации на период до 2024 года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</w:rPr>
        <w:t>3) Федеральный закон от 6 октября 2003 года № 131-ФЗ «Об общих принципах организации местного самоуправления в Российской Федерации»;</w:t>
      </w:r>
      <w:r>
        <w:rPr>
          <w:rFonts w:cs="Liberation Serif" w:ascii="Liberation Serif" w:hAnsi="Liberation Serif"/>
          <w:color w:val="000000"/>
        </w:rPr>
        <w:t xml:space="preserve">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Закон Свердловской области от 21 декабря 2015 года № 151-ОЗ                            «О Стратегии социально-экономического развития Свердловской области                         на 2016-2030 годы»;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) Закон Свердловской области от 13 апреля 2017 года № 36-ОЗ                        «О внесении изменений в отдельные законы Свердловской области и признании утратившими силу отдельных областных законов в связи с принятием Закона Свердловской области «Об административно-территориальном устройстве Свердловской области»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областные законы, акты Губернатора Свердловской области, акты Правительства Свердловской области, иные правовые акты, регулирующие отношения, связанные с гражданской службо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7) Указ Президента Российской Федерации от 21 декабря 2017 г. № 618                  «Об основных направлениях государственной политики по развитию конкуренции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наниям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) Положения об Администрации округа, Административного регламента Администрации округа, Служебного распорядка Администрации округ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10) </w:t>
      </w:r>
      <w:r>
        <w:rPr>
          <w:rFonts w:cs="Liberation Serif" w:ascii="Liberation Serif" w:hAnsi="Liberation Serif"/>
          <w:bCs/>
        </w:rPr>
        <w:t>Инструкции по охране труда в Администрации округ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) норм делового обще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) порядка работы со служебной информаци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3) основ психологии и социологии труд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7.   Иные профессионально-функциональные знания должны включать: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основные модели и концепции государственной службы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онятие миссии, стратегии, целей организаци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цели, задачи и формы кадровой стратегии и кадровой политики организации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авовые аспекты, правовые документы и приоритеты государственной политики в области информационно-коммуникационных технологий (далее - ИКТ), аппаратное и программное обеспечение, основы проектного управления, возможности и особенности применения современных  ИКТ в государственных органах, включая использование возможностей межведомственного документооборот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8. Государственный гражданский служащий, замещающий должность,  должен обладать следующими профессионально-функциональными умениями: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работа с законодательными актами, руководящими и нормативными документами, обладание навыками нормотворческой работы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перативное принятие и реализация решения, контроль исполнения поставленных задач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творческий подход к решению поставленных задач, быстрая адаптация        к новым условиям и требованиям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одготовка проектов документов (ответов) по вопросам, входящим             в компетенцию государственного гражданского служащего, занимающего  должность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оведение аналитической работы, осуществление экспертизы проектов решений и на этой основе подготовка предложений, а также прогноз последствий принимаемых решений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одготовка проектов правовых актов и инструктивных материалов                    по вопросам, находящимся в сфере ведения государственного гражданского служащего, занимающего должность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консультирование по вопросам, входящим в компетенцию  государственного гражданского служащего, занимающего должность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анализ зарубежного опыта и в случае необходимости использование его   в практической деятельности;</w:t>
      </w:r>
    </w:p>
    <w:p>
      <w:pPr>
        <w:pStyle w:val="Normal"/>
        <w:shd w:fill="FFFFFF" w:val="clear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) умение работать с людьми, вести деловые переговоры.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 Должностные обязанности, права и ответственно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государственного гражданского служащего </w:t>
      </w:r>
      <w:r>
        <w:rPr>
          <w:rFonts w:cs="Liberation Serif" w:ascii="Liberation Serif" w:hAnsi="Liberation Serif"/>
          <w:b/>
          <w:bCs/>
          <w:iCs/>
        </w:rPr>
        <w:t>за неисполн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(ненадлежащее исполнение) должностных обязанностей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19. Государственный гражданский служащий </w:t>
      </w:r>
      <w:r>
        <w:rPr>
          <w:rFonts w:cs="Liberation Serif" w:ascii="Liberation Serif" w:hAnsi="Liberation Serif"/>
          <w:spacing w:val="-2"/>
        </w:rPr>
        <w:t>осуществляет планирующие, организационные, экспертные, координирующие,</w:t>
      </w:r>
      <w:r>
        <w:rPr>
          <w:rFonts w:cs="Liberation Serif" w:ascii="Liberation Serif" w:hAnsi="Liberation Serif"/>
        </w:rPr>
        <w:t xml:space="preserve"> контролирующие, аналитические, правотворческие функции, необходимые для решения задач, стоящих перед отделом.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0. Государственный гражданский служащий должен исполнять обязанности, установленные Федеральным законом от 27 июля 2004 года                        № 79-ФЗ «О государственной гражданской службе Российской Федерации»                      и Федеральным законом от 25 декабря 2008 года № 273-ФЗ «О противодействии коррупции»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1.  На государственного гражданского служащего возлагаются следующие должностные обязанности: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обеспечение взаимодействия с исполнительными органами государственной власти Свердловской области, органами местного самоуправления административно-территориальных единиц по вопросам, входящим в компетенцию государственного гражданского служащего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содействие в реализации на территориях административно-территориальных единиц округа политики Губернатора Свердловской области                            и Правительства Свердловской области в сферах энергетики, жилищно-коммунального хозяйства, транспорта, дорожного хозяйства, строительства, градостроительства, обеспечения граждан доступным и комфортным жильем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существление мониторинга реализации на территориях административно-территориальных единиц государственных и региональных программ Свердловской области в сферах жилищно-коммунального хозяйства, энергетической эффективности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4) осуществление мониторинга выполнения планов мероприятий                                  органами местного самоуправления административно-территориальных единиц по подготовке объектов жилищно-коммунального хозяйства к работе в  период отопительного  периода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осуществление мониторинга динамики кредиторской и дебиторской задолженности организаций жилищно-коммунального хозяйства, действующих  на территориях административно-территориальных единиц, за потребленные топливно-энергетические ресурсы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6) осуществление мониторинга реализации мероприятий по развитию газификации на территориях административно-территориальных единиц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7) осуществление мониторинга реализации на территориях административно-территориальных единиц государственных и муниципальных программ по развитию транспортной инфраструктуры и дорожного хозяйства;</w:t>
      </w:r>
    </w:p>
    <w:p>
      <w:pPr>
        <w:pStyle w:val="TextBodyIndent"/>
        <w:tabs>
          <w:tab w:val="clear" w:pos="708"/>
          <w:tab w:val="left" w:pos="1134" w:leader="none"/>
        </w:tabs>
        <w:ind w:firstLine="720"/>
        <w:rPr/>
      </w:pPr>
      <w:r>
        <w:rPr>
          <w:rFonts w:cs="Liberation Serif" w:ascii="Liberation Serif" w:hAnsi="Liberation Serif"/>
        </w:rPr>
        <w:t xml:space="preserve">8) осуществление мониторинга реализации на территориях административно-территориальных единиц государственных программ в сферах строительства и градостроительства; </w:t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</w:rPr>
        <w:t>9) осуществление мониторинга реализации на территориях административно-территориальных единиц законодательства в сфере обеспечения граждан доступным и комфортным жильем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0) подготовка и представление Управляющему администрацией округа, Заместителю управляющего администрацией округа аналитической информации по вопросам, входящим в компетенцию государственного гражданского служащего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) участие в подготовке и проведении семинаров, совещаний, других окружных мероприятий по вопросам, входящим в компетенцию</w:t>
      </w:r>
      <w:r>
        <w:rPr>
          <w:rFonts w:cs="Liberation Serif" w:ascii="Liberation Serif" w:hAnsi="Liberation Serif"/>
          <w:spacing w:val="-6"/>
        </w:rPr>
        <w:t xml:space="preserve"> отдела,                     в соответствии с планами работы Правительства Свердловской области, Администрации округа</w:t>
      </w:r>
      <w:r>
        <w:rPr>
          <w:rFonts w:cs="Liberation Serif" w:ascii="Liberation Serif" w:hAnsi="Liberation Serif"/>
          <w:spacing w:val="-10"/>
        </w:rPr>
        <w:t>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2) осуществление сбора информации, обобщение полученной информации, составление справок, аналитических заметок, докладов, ответов на запросы           по курируемым вопросам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3) внесение предложений в ежеквартальные, годовые планы работы отдела, Администрации округа по вопросам, входящим в компетенцию государственного гражданского служащего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4) строгое соблюдение исполнительской дисциплины в Администрации округ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15) выполнение иных должностных обязанностей в соответствии                         с Положением об Администрации округа, Положением об отделе.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2. Государственный гражданский служащий имеет права, предусмотренные статьёй 14 Федерального закона от 27 июля 2004 года                № 79-ФЗ «О государственной гражданской службе Российской Федерации».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3. В пределах своих полномочий государственный гражданский служащий имеет право: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представлять отдел по вопросам, относящимся к его компетенции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) принимать решения в соответствии с должностными обязанностями                     и Положением об отделе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знакомиться с проектами решений руководства Администрации округа, касающихся его деятельности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4) запрашивать и получать в установленном порядке сведения и документы, необходимые для выполнения возложенных к его компетенции задач,                     от структурных подразделений Администрации округа, органов государственной власти Свердловской области, органов местного самоуправления административно-территориальных единиц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5) участвовать в подготовке управленческих решений в соответствии              с  должностными обязанностями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6) вносить на рассмотрение руководства предложения                                                 по совершенствованию работы, связанной с обязанностями, предусмотренными настоящим регламентом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требовать от руководства оказания служебного содействия в исполнении своих должностных обязанностей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иные права, установленные Положением об Администрации округ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4. Государственный гражданский служащий: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 несёт дисциплинарную ответственность за совершение дисциплинарного проступка, за неисполнение или ненадлежащее исполнение по его вине должностных обязанностей, предусмотренных должностным регламентом,                   за несоблюдение служебного распорядка, за разглашение сведений, составляющих государственную и иную охраняемую федеральным законом тайну, и служебной информации, ставших известными государственному гражданскому служащему  в связи с исполнением им должностных обязанностей, за действия или бездействие, ведущие к нарушению прав и законных интересов граждан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) в случае исполнения неправомерного поручения несёт дисциплинарную, гражданско-правовую, административную или уголовную ответственность                           в соответствии с федеральными законам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несёт ответственность за несоблюдение ограничений и запретов, связанных с государственной гражданской службой, предусмотренных          частью 1 статьи 16 и статьёй 17 Федерального закона от 27 июля 2004 года                       № 79-ФЗ «О государственной гражданской службе Российской Федерации»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несёт ответственность за совершение в процессе осуществления своей деятельности правонарушения в пределах, определённых административным, гражданским и уголовным законодательством Российской Федераци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несёт материальную ответственность за прямой действительный ущерб, причинённый представителю нанимателя (статья 238 Трудового кодекса Российской Федерации)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5. За совершение дисциплинарного проступка государственный гражданский служащий может быть уволен с государственной гражданской службы в случае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 неоднократного неисполнения без уважительных причин должностных обязанностей, если он имеет дисциплинарное взыскание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 однократного грубого нарушения своих должностных обязанностей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ула (отсутствия на служебном месте без уважительных причин более четырёх часов подряд в течение служебного дня)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явления на службе в состоянии алкогольного, наркотического или иного токсического опьянения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глашения сведений, составляющих государственную и иную охраняемую федеральным законом тайну, и служебной информации, ставших известными государственному гражданскому служащему в связи с исполнением должностных обязанностей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вершения по месту службы хищения (в том числе мелкого) чужого имущества, растраты, умышленного уничтожения или повреждения имущества, установленных вступившим в законную силу приговором суда или постановлением органа, уполномоченного рассматривать дела об административных правонарушениях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) принятия государственным гражданским служащим необоснованного решения, повлекшего за собой нарушение сохранности имущества, неправомерное его использование или иное нанесение ущерба имуществу, закреплённому за Администрацией округа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 однократного грубого нарушения государственным гражданским служащим своих должностных обязанностей, повлекшего за собой причинение вреда Администрацией округа и (или) нарушение законодательства  Российской Федераци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4. Перечень вопросов, по которым государственный гражданский                служащий вправе или обязан самостоятельно принимать                    управленческие и иные решения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6. В соответствии с замещаемой должностью государственной гражданской службы Свердловской области и в пределах своих полномочий государственный гражданский служащий вправе самостоятельно принимать управленческие и иные решения по вопросам: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взаимодействия со структурными подразделениями органов местного самоуправления и другими организациями и учреждениями по вопросам, входящим в компетенцию отдел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) принятия решений о соответствии качества представленной информации по вопросам, входящим в компетенцию отдела, требованиям действующего законодательств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3) уведомления вышестоящее руководство о состоянии и результатах исполнения документов, находящихся на контроле, об исполнителях, нарушивших сроки предоставления контролируемых документов.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7. В соответствии с замещаемой должностью государственной гражданской службы Свердловской области и в пределах своих полномочий государственный гражданский служащий обязан самостоятельно принимать управленческие и иные решения по вопросам:</w:t>
      </w:r>
    </w:p>
    <w:p>
      <w:pPr>
        <w:pStyle w:val="Normal"/>
        <w:rPr/>
      </w:pPr>
      <w:r>
        <w:rPr>
          <w:rFonts w:cs="Liberation Serif" w:ascii="Liberation Serif" w:hAnsi="Liberation Serif"/>
          <w:bCs/>
          <w:spacing w:val="-10"/>
        </w:rPr>
        <w:t xml:space="preserve">1) </w:t>
      </w:r>
      <w:r>
        <w:rPr>
          <w:rFonts w:cs="Liberation Serif" w:ascii="Liberation Serif" w:hAnsi="Liberation Serif"/>
        </w:rPr>
        <w:t xml:space="preserve">исполнения распоряжений, поручений Управляющего администрацией округа, Заместителя управляющего администрацией округа, начальника отдела           в соответствии с должностными обязанностями;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) связанным с подготовкой информационно-аналитических материалов Управляющему администрацией округа, заместителю Управляющего администрацией округа по вопросам, отнесенным к компетенции государственного гражданского служащего и отдел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) разработки годовых, квартальных и текущих планов работы отдела, Администрации округ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4) исполнения должностных обязанностей надлежащим образом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5) разработки правовых актов по вопросам, входящим в компетенцию отдел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5) эффективного взаимодействия с другими структурными подразделениями Администрации округа, иными органами государственной власти Свердловской области, органами местного самоуправления муниципальных образований, расположенных на территории округа, получения дополнительной информации по документам и информационным материалам        по вопросам, входящим в компетенцию отдел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6) практического применения нормативных правовых актов.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5. Перечень вопросов, по которым государственный  гражданский  служащий вправе или обязан участвовать при подготовке проектов нормативных правовых актов и (или) проектов управленческих                       и иных решений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8. В пределах своих полномочий государственный гражданский служащий вправе принимать участие в подготовке проектов нормативных правовых актов и (или) проектов управленческих и иных решений по вопросам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ходящим в компетенцию Администрации округ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2) входящим в компетенцию отдела.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9. В пределах своих полномочий государственный гражданский служащий обязан принимать участие в подготовке проектов нормативных правовых актов и (или) проектов управленческих и иных решений по вопросам: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организации работы по рассмотрению обращений граждан                          в Администрации округ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2) иным вопросам, входящим в компетенцию Администрации округа, отдела.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6. Сроки и процедуры подготовки, рассмотрения проект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правленческих и иных решений, порядок соглас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 принятия данных решений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0. Сроки и процедуры подготовки, рассмотрения проектов управленческих и иных решений, порядок согласования и принятия данных решений (далее – сроки и процедуры подготовки и принятия решений) определяются                          в соответствии с законодательством Российской Федерации и Свердловской области, Административным регламентом Администрации округа, требованиями Инструкции по делопроизводству в Администрации округа, настоящим должностным регламентом, поручениями Управляющего администрацией округа.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1. Сроки и процедуры подготовки и принятия решений по вопросам, указанным в пунктах 28 и 29 настоящего должностного регламента, также определяются в соответствии с: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Указом Президента Российской Федерации от 7 мая 2012 г. № 601                     «Об основных направлениях совершенствования системы государственного управления»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) Указом Губернатора Свердловской области от 18 июля 2011 г.                 № 671-УГ «О порядке исполнения поручений и указаний Президента Российской Федерации исполнительными органами государственной власти Свердловской области (с изменениями на 21 апреля 2014 года)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) постановлением Правительства Свердловской области от 30 июня       2015 г. № 555-ПП «О Регламенте Правительства Свердловской области»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4) распоряжением Губернатора Свердловской области от 23 марта 2011 г.     № 59-РГ «Об утверждении Порядка подготовки и исполнения поручений Губернатора Свердловской области»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) распоряжением Губернатора Свердловской области от  11 марта 2014 г. № 69-РГ «Об организации контроля за исполнением документов и поручений в  Администрации Губернатора Свердловской области, Правительстве Свердловской области, областных исполнительных органах государственной власти Свердловской области, территориальных межотраслевых исполнительных органах государственной власти Свердловской области».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7. Порядок служебного взаимодействия государственного гражданского служащего в связи с исполнением им должностных обязанностей                             с государственными гражданскими служащими, замещающими должности              в Администрации Горнозаводского управленческого округа Свердловской области, иных государственных органах, другими гражданами, а также                                 с организациями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32. Служебное взаимодействие государственного гражданского                   служащего в связи с исполнением им должностных обязанностей                                   с государственными гражданскими служащими, замещающими должности                    в Администрации округа, иных государственных органах, с муниципальными служащими органов местного самоуправления муниципальных образований округа, а также с организациями осуществляется на основе общих принципов служебного поведения государственных служащих, утвержденных </w:t>
      </w:r>
      <w:hyperlink r:id="rId2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12 августа 2002 года № 885                                  «Об утверждении общих принципов служебного поведения государственных служащих», и требований к служебному поведению, установленных </w:t>
      </w:r>
      <w:hyperlink r:id="rId3">
        <w:r>
          <w:rPr>
            <w:rStyle w:val="InternetLink"/>
            <w:rFonts w:cs="Liberation Serif" w:ascii="Liberation Serif" w:hAnsi="Liberation Serif"/>
          </w:rPr>
          <w:t>статьей 18</w:t>
        </w:r>
      </w:hyperlink>
      <w:r>
        <w:rPr>
          <w:rFonts w:cs="Liberation Serif" w:ascii="Liberation Serif" w:hAnsi="Liberation Serif"/>
        </w:rPr>
        <w:t xml:space="preserve"> Федерального закона от 27 июля 2004 года № 79-ФЗ «О государственной гражданской службе Российской Федерации», а также в соответствии с: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Федеральным законом от 02 мая 2006 г. № 59-ФЗ «О порядке рассмотрения обращений граждан Российской Федерации»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)  Кодексом этики и служебного поведения государственных гражданских служащих Свердловской области, утверждённым Указом Губернатора Свердловской области от 10.03.2011 № 166-УГ «Об утверждении Кодекса этики            и служебного поведения государственных гражданских служащих Свердловской области»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) Административным регламентом Администрации округ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4) иными правовыми актами Российской Федерации и Свердловской области;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5) настоящим должностным регламентом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3. Государственный гражданский служащий осуществляет служебное взаимодействие в рамках исполнения должностных обязанностей, определённых в пункте 22 настоящего должностного регламента, с: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государственными гражданскими служащими Администрации округ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) государственными гражданскими служащими иных органов государственной власти Свердловской области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) муниципальными служащими органов местного самоуправления, расположенных на территории округа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4) должностными лицами организаций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4. Служебное взаимодействие государственного гражданского служащего осуществляется в следующих формах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апрос информационно-аналитических материалов, справочных данных и иной информаци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направление информационно-аналитических материалов, справочных данных и иной информаци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сбор информации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консультация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обсуждение проектов правовых актов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) в иных формах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8. Перечень государственных услуг, оказываемых гражданам                          и организация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5. В пределах своих полномочий государственный гражданский служащий не оказывает государственные услуг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08"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9. Показатели эффективности и результативности профессиональной служебной деятельности государственного гражданского служащего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6. Профессиональная служебная деятельность государственного гражданского служащего оценивается на основе определения его соответствия квалификационным требованиям по замещаемой должности государственной гражданской службы, его участия в решении поставленных перед Администрацией округа задач, сложности выполняемой им деятельности, её эффективности и результативност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7. Результаты профессиональной служебной деятельности характеризуются следующими показателями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количество выполненных работ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качество выполненных работ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сложность выполненных работ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соблюдение сроков выполнения работ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8. Сложность профессиональной служебной деятельности характеризуется следующими показателями: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1) характер и сложность процессов, подлежащих государственному управлению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2) новизна работ;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3) разнообразие и комплектность работ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hanging="0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hanging="0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Начальник отдела экономического анализ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hanging="0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и прогнозирования развития территори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hanging="0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______________________</w:t>
      </w:r>
      <w:r>
        <w:rPr>
          <w:rFonts w:cs="Liberation Serif" w:ascii="Liberation Serif" w:hAnsi="Liberation Serif"/>
          <w:color w:val="000000"/>
          <w:sz w:val="26"/>
          <w:szCs w:val="26"/>
          <w:u w:val="single"/>
        </w:rPr>
        <w:t xml:space="preserve"> (Н.В. Бутакова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  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(подпись)                   (расшифровка подписи)  </w:t>
      </w:r>
    </w:p>
    <w:p>
      <w:pPr>
        <w:pStyle w:val="Normal"/>
        <w:shd w:fill="FFFFFF" w:val="clear"/>
        <w:ind w:hanging="0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«______»___________2021 года</w:t>
      </w:r>
    </w:p>
    <w:p>
      <w:pPr>
        <w:pStyle w:val="Normal"/>
        <w:shd w:fill="FFFFFF" w:val="clea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гласовано:</w:t>
      </w:r>
    </w:p>
    <w:p>
      <w:pPr>
        <w:pStyle w:val="Normal"/>
        <w:shd w:fill="FFFFFF" w:val="clear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меститель управляющего администрацией                                           </w:t>
      </w:r>
    </w:p>
    <w:p>
      <w:pPr>
        <w:pStyle w:val="Normal"/>
        <w:shd w:fill="FFFFFF" w:val="clear"/>
        <w:ind w:hanging="0"/>
        <w:rPr/>
      </w:pPr>
      <w:r>
        <w:rPr>
          <w:rFonts w:cs="Liberation Serif" w:ascii="Liberation Serif" w:hAnsi="Liberation Serif"/>
          <w:sz w:val="26"/>
          <w:szCs w:val="26"/>
        </w:rPr>
        <w:t>___________________ (</w:t>
      </w:r>
      <w:r>
        <w:rPr>
          <w:rFonts w:cs="Liberation Serif" w:ascii="Liberation Serif" w:hAnsi="Liberation Serif"/>
          <w:sz w:val="26"/>
          <w:szCs w:val="26"/>
          <w:u w:val="single"/>
        </w:rPr>
        <w:t>О.В. Третьякова</w:t>
      </w:r>
      <w:r>
        <w:rPr>
          <w:rFonts w:cs="Liberation Serif" w:ascii="Liberation Serif" w:hAnsi="Liberation Serif"/>
          <w:sz w:val="26"/>
          <w:szCs w:val="26"/>
        </w:rPr>
        <w:t>)</w:t>
      </w:r>
    </w:p>
    <w:p>
      <w:pPr>
        <w:pStyle w:val="Normal"/>
        <w:shd w:fill="FFFFFF" w:val="clea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подпись)                 (расшифровка подписи)</w:t>
      </w:r>
    </w:p>
    <w:p>
      <w:pPr>
        <w:pStyle w:val="Normal"/>
        <w:shd w:fill="FFFFFF" w:val="clear"/>
        <w:ind w:hanging="0"/>
        <w:rPr/>
      </w:pPr>
      <w:r>
        <w:rPr>
          <w:rFonts w:cs="Liberation Serif" w:ascii="Liberation Serif" w:hAnsi="Liberation Serif"/>
          <w:sz w:val="26"/>
          <w:szCs w:val="26"/>
        </w:rPr>
        <w:t>«____» _____________ 2021 года</w:t>
      </w:r>
    </w:p>
    <w:p>
      <w:pPr>
        <w:pStyle w:val="Normal"/>
        <w:shd w:fill="FFFFFF" w:val="clea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С должностным регламентом ознакомлен: </w:t>
      </w:r>
    </w:p>
    <w:p>
      <w:pPr>
        <w:pStyle w:val="Normal"/>
        <w:shd w:fill="FFFFFF" w:val="clea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________________ (_______________)              </w:t>
      </w:r>
    </w:p>
    <w:p>
      <w:pPr>
        <w:pStyle w:val="Normal"/>
        <w:shd w:fill="FFFFFF" w:val="clear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(подпись)            (расшифровка подписи)</w:t>
      </w:r>
    </w:p>
    <w:p>
      <w:pPr>
        <w:pStyle w:val="Normal"/>
        <w:shd w:fill="FFFFFF" w:val="clear"/>
        <w:ind w:hanging="0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«____» _____________ 2021 год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Cs w:val="20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68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3BD0BF8385F469025EA7EC8405FEEB4EE887972FD9B9C056FB7FF4F9ODE" TargetMode="External"/><Relationship Id="rId3" Type="http://schemas.openxmlformats.org/officeDocument/2006/relationships/hyperlink" Target="consultantplus://offline/ref=D83BD0BF8385F469025EA7EC8405FEEB47E8839122DAE4CA5EA273F69A4C91A7BECCA13DB430415CF8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44:00Z</dcterms:created>
  <dc:creator>Калинина</dc:creator>
  <dc:description/>
  <dc:language>en-US</dc:language>
  <cp:lastModifiedBy>UV</cp:lastModifiedBy>
  <cp:lastPrinted>2018-08-07T16:22:00Z</cp:lastPrinted>
  <dcterms:modified xsi:type="dcterms:W3CDTF">2021-04-16T09:44:00Z</dcterms:modified>
  <cp:revision>2</cp:revision>
  <dc:subject/>
  <dc:title/>
</cp:coreProperties>
</file>