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й граждан и организаций, содержащих сообщения о фактах коррупции, в Администрацию Горнозаводского управленческого округа                 во 2 квартале 2015 года не поступало.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367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7</Words>
  <Characters>158</Characters>
  <CharactersWithSpaces>18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3:25:00Z</dcterms:created>
  <dc:creator>1</dc:creator>
  <dc:description/>
  <dc:language>en-US</dc:language>
  <cp:lastModifiedBy>1</cp:lastModifiedBy>
  <dcterms:modified xsi:type="dcterms:W3CDTF">2015-11-02T03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